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t>Alfredo María Bonanno</w:t>
      </w:r>
    </w:p>
    <w:p>
      <w:pPr>
        <w:pStyle w:val="Normal"/>
        <w:ind w:left="240" w:hanging="0"/>
        <w:jc w:val="both"/>
        <w:rPr>
          <w:rFonts w:ascii="Verdana" w:hAnsi="Verdana" w:cs="Verdana"/>
          <w:b/>
          <w:b/>
          <w:sz w:val="40"/>
          <w:szCs w:val="40"/>
        </w:rPr>
      </w:pPr>
      <w:r>
        <w:rPr>
          <w:rFonts w:cs="Verdana" w:ascii="Verdana" w:hAnsi="Verdana"/>
          <w:b/>
          <w:sz w:val="40"/>
          <w:szCs w:val="40"/>
        </w:rPr>
        <w:t xml:space="preserve">Una crítica de los métodos sindicalistas  </w:t>
      </w:r>
    </w:p>
    <w:p>
      <w:pPr>
        <w:pStyle w:val="Normal"/>
        <w:jc w:val="both"/>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2"/>
            <w:tabs>
              <w:tab w:val="clear" w:pos="708"/>
              <w:tab w:val="right" w:pos="10195" w:leader="dot"/>
            </w:tabs>
            <w:rPr>
              <w:rFonts w:ascii="Verdana" w:hAnsi="Verdana" w:cs="Verdana"/>
              <w:b/>
              <w:b/>
              <w:bCs/>
              <w:lang w:val="en-US" w:eastAsia="en-US"/>
            </w:rPr>
          </w:pPr>
          <w:r>
            <w:fldChar w:fldCharType="begin"/>
          </w:r>
          <w:r>
            <w:rPr>
              <w:rStyle w:val="IndexLink"/>
              <w:b/>
              <w:bCs/>
              <w:rFonts w:cs="Verdana" w:ascii="Verdana" w:hAnsi="Verdana"/>
              <w:lang w:val="en-US" w:eastAsia="en-US"/>
            </w:rPr>
            <w:instrText xml:space="preserve"> TOC \o "1-3" \h \z </w:instrText>
          </w:r>
          <w:r>
            <w:rPr>
              <w:rStyle w:val="IndexLink"/>
              <w:b/>
              <w:bCs/>
              <w:rFonts w:cs="Verdana" w:ascii="Verdana" w:hAnsi="Verdana"/>
              <w:lang w:val="en-US" w:eastAsia="en-US"/>
            </w:rPr>
            <w:fldChar w:fldCharType="separate"/>
          </w:r>
          <w:hyperlink w:anchor="__RefHeading___Toc115586289">
            <w:r>
              <w:rPr>
                <w:rStyle w:val="IndexLink"/>
                <w:rFonts w:cs="Verdana" w:ascii="Verdana" w:hAnsi="Verdana"/>
                <w:b/>
                <w:bCs/>
                <w:lang w:val="en-US" w:eastAsia="en-US"/>
              </w:rPr>
              <w:t>Presentación de la presente edición hispana.</w:t>
              <w:tab/>
              <w:t>2</w:t>
            </w:r>
          </w:hyperlink>
        </w:p>
        <w:p>
          <w:pPr>
            <w:pStyle w:val="Contents2"/>
            <w:tabs>
              <w:tab w:val="clear" w:pos="708"/>
              <w:tab w:val="right" w:pos="10195" w:leader="dot"/>
            </w:tabs>
            <w:rPr>
              <w:rFonts w:ascii="Verdana" w:hAnsi="Verdana" w:cs="Verdana"/>
              <w:b/>
              <w:b/>
              <w:bCs/>
              <w:lang w:val="en-US" w:eastAsia="en-US"/>
            </w:rPr>
          </w:pPr>
          <w:hyperlink w:anchor="__RefHeading___Toc115586290">
            <w:r>
              <w:rPr>
                <w:rStyle w:val="IndexLink"/>
                <w:rFonts w:cs="Verdana" w:ascii="Verdana" w:hAnsi="Verdana"/>
                <w:b/>
                <w:bCs/>
                <w:lang w:val="en-US" w:eastAsia="en-US"/>
              </w:rPr>
              <w:t>[ Prólogo: ]  Más allá del obrerismo, más allá del sindicalismo.</w:t>
              <w:tab/>
              <w:t>3</w:t>
            </w:r>
          </w:hyperlink>
        </w:p>
        <w:p>
          <w:pPr>
            <w:pStyle w:val="Contents2"/>
            <w:tabs>
              <w:tab w:val="clear" w:pos="708"/>
              <w:tab w:val="right" w:pos="10195" w:leader="dot"/>
            </w:tabs>
            <w:rPr>
              <w:rFonts w:ascii="Verdana" w:hAnsi="Verdana" w:cs="Verdana"/>
              <w:b/>
              <w:b/>
              <w:bCs/>
              <w:lang w:val="en-US" w:eastAsia="en-US"/>
            </w:rPr>
          </w:pPr>
          <w:hyperlink w:anchor="__RefHeading___Toc115586291">
            <w:r>
              <w:rPr>
                <w:rStyle w:val="IndexLink"/>
                <w:rFonts w:cs="Verdana" w:ascii="Verdana" w:hAnsi="Verdana"/>
                <w:b/>
                <w:bCs/>
                <w:lang w:val="en-US" w:eastAsia="en-US"/>
              </w:rPr>
              <w:t xml:space="preserve">Introducción </w:t>
            </w:r>
            <w:r>
              <w:rPr>
                <w:rStyle w:val="IndexLink"/>
                <w:rFonts w:cs="Verdana" w:ascii="Verdana" w:hAnsi="Verdana"/>
                <w:b/>
                <w:bCs/>
                <w:sz w:val="16"/>
                <w:lang w:val="en-US" w:eastAsia="en-US"/>
              </w:rPr>
              <w:t>(...)</w:t>
            </w:r>
            <w:r>
              <w:rPr>
                <w:rStyle w:val="IndexLink"/>
                <w:rFonts w:cs="Verdana" w:ascii="Verdana" w:hAnsi="Verdana"/>
                <w:b/>
                <w:bCs/>
                <w:lang w:val="en-US" w:eastAsia="en-US"/>
              </w:rPr>
              <w:tab/>
              <w:t>5</w:t>
            </w:r>
          </w:hyperlink>
        </w:p>
        <w:p>
          <w:pPr>
            <w:pStyle w:val="Contents1"/>
            <w:tabs>
              <w:tab w:val="clear" w:pos="708"/>
              <w:tab w:val="right" w:pos="10195" w:leader="dot"/>
            </w:tabs>
            <w:rPr>
              <w:rFonts w:ascii="Verdana" w:hAnsi="Verdana" w:cs="Verdana"/>
              <w:b/>
              <w:b/>
              <w:bCs/>
              <w:lang w:val="en-US" w:eastAsia="en-US"/>
            </w:rPr>
          </w:pPr>
          <w:hyperlink w:anchor="__RefHeading___Toc115586292">
            <w:r>
              <w:rPr>
                <w:rStyle w:val="IndexLink"/>
                <w:rFonts w:cs="Verdana" w:ascii="Verdana" w:hAnsi="Verdana"/>
                <w:b/>
                <w:bCs/>
                <w:lang w:val="en-US" w:eastAsia="en-US"/>
              </w:rPr>
              <w:t>Una Crítica de los métodos sindicalistas</w:t>
              <w:tab/>
              <w:t>7</w:t>
            </w:r>
          </w:hyperlink>
        </w:p>
        <w:p>
          <w:pPr>
            <w:pStyle w:val="Contents2"/>
            <w:tabs>
              <w:tab w:val="clear" w:pos="708"/>
              <w:tab w:val="right" w:pos="10195" w:leader="dot"/>
            </w:tabs>
            <w:rPr>
              <w:rFonts w:ascii="Verdana" w:hAnsi="Verdana" w:cs="Verdana"/>
              <w:b/>
              <w:b/>
              <w:bCs/>
              <w:lang w:val="en-US" w:eastAsia="en-US"/>
            </w:rPr>
          </w:pPr>
          <w:hyperlink w:anchor="__RefHeading___Toc115586293">
            <w:r>
              <w:rPr>
                <w:rStyle w:val="IndexLink"/>
                <w:rFonts w:cs="Verdana" w:ascii="Verdana" w:hAnsi="Verdana"/>
                <w:b/>
                <w:bCs/>
                <w:lang w:val="en-US" w:eastAsia="en-US"/>
              </w:rPr>
              <w:t>El sindicalismo hoy: sus programas</w:t>
              <w:tab/>
              <w:t>8</w:t>
            </w:r>
          </w:hyperlink>
        </w:p>
        <w:p>
          <w:pPr>
            <w:pStyle w:val="Contents2"/>
            <w:tabs>
              <w:tab w:val="clear" w:pos="708"/>
              <w:tab w:val="right" w:pos="10195" w:leader="dot"/>
            </w:tabs>
            <w:rPr>
              <w:rFonts w:ascii="Verdana" w:hAnsi="Verdana" w:cs="Verdana"/>
              <w:b/>
              <w:b/>
              <w:bCs/>
              <w:lang w:val="en-US" w:eastAsia="en-US"/>
            </w:rPr>
          </w:pPr>
          <w:hyperlink w:anchor="__RefHeading___Toc115586294">
            <w:r>
              <w:rPr>
                <w:rStyle w:val="IndexLink"/>
                <w:rFonts w:cs="Verdana" w:ascii="Verdana" w:hAnsi="Verdana"/>
                <w:b/>
                <w:bCs/>
                <w:lang w:val="en-US" w:eastAsia="en-US"/>
              </w:rPr>
              <w:t>Las críticas tradicionales del sindicalismo</w:t>
              <w:tab/>
              <w:t>10</w:t>
            </w:r>
          </w:hyperlink>
        </w:p>
        <w:p>
          <w:pPr>
            <w:pStyle w:val="Contents2"/>
            <w:tabs>
              <w:tab w:val="clear" w:pos="708"/>
              <w:tab w:val="right" w:pos="10195" w:leader="dot"/>
            </w:tabs>
            <w:rPr>
              <w:rFonts w:ascii="Verdana" w:hAnsi="Verdana" w:cs="Verdana"/>
              <w:b/>
              <w:b/>
              <w:bCs/>
              <w:lang w:val="en-US" w:eastAsia="en-US"/>
            </w:rPr>
          </w:pPr>
          <w:hyperlink w:anchor="__RefHeading___Toc115586295">
            <w:r>
              <w:rPr>
                <w:rStyle w:val="IndexLink"/>
                <w:rFonts w:cs="Verdana" w:ascii="Verdana" w:hAnsi="Verdana"/>
                <w:b/>
                <w:bCs/>
                <w:lang w:val="en-US" w:eastAsia="en-US"/>
              </w:rPr>
              <w:t>Sindicalismo y capitalismo viejos y nuevos</w:t>
              <w:tab/>
              <w:t>14</w:t>
            </w:r>
          </w:hyperlink>
        </w:p>
        <w:p>
          <w:pPr>
            <w:pStyle w:val="Contents2"/>
            <w:tabs>
              <w:tab w:val="clear" w:pos="708"/>
              <w:tab w:val="right" w:pos="10195" w:leader="dot"/>
            </w:tabs>
            <w:rPr>
              <w:rFonts w:ascii="Verdana" w:hAnsi="Verdana" w:cs="Verdana"/>
              <w:b/>
              <w:b/>
              <w:bCs/>
              <w:lang w:val="en-US" w:eastAsia="en-US"/>
            </w:rPr>
          </w:pPr>
          <w:hyperlink w:anchor="__RefHeading___Toc115586296">
            <w:r>
              <w:rPr>
                <w:rStyle w:val="IndexLink"/>
                <w:rFonts w:cs="Verdana" w:ascii="Verdana" w:hAnsi="Verdana"/>
                <w:b/>
                <w:bCs/>
                <w:lang w:val="en-US" w:eastAsia="en-US"/>
              </w:rPr>
              <w:t xml:space="preserve">Las limitaciones del sindicalismo revolucionario </w:t>
            </w:r>
            <w:r>
              <w:rPr>
                <w:rStyle w:val="IndexLink"/>
                <w:rFonts w:cs="Verdana" w:ascii="Verdana" w:hAnsi="Verdana"/>
                <w:b/>
                <w:bCs/>
                <w:sz w:val="16"/>
                <w:lang w:val="en-US" w:eastAsia="en-US"/>
              </w:rPr>
              <w:t>(...)</w:t>
            </w:r>
            <w:r>
              <w:rPr>
                <w:rStyle w:val="IndexLink"/>
                <w:rFonts w:cs="Verdana" w:ascii="Verdana" w:hAnsi="Verdana"/>
                <w:b/>
                <w:bCs/>
                <w:lang w:val="en-US" w:eastAsia="en-US"/>
              </w:rPr>
              <w:tab/>
              <w:t>16</w:t>
            </w:r>
          </w:hyperlink>
        </w:p>
        <w:p>
          <w:pPr>
            <w:pStyle w:val="Contents2"/>
            <w:tabs>
              <w:tab w:val="clear" w:pos="708"/>
              <w:tab w:val="right" w:pos="10195" w:leader="dot"/>
            </w:tabs>
            <w:rPr>
              <w:rFonts w:ascii="Verdana" w:hAnsi="Verdana" w:cs="Verdana"/>
              <w:b/>
              <w:b/>
              <w:bCs/>
              <w:lang w:val="en-US" w:eastAsia="en-US"/>
            </w:rPr>
          </w:pPr>
          <w:hyperlink w:anchor="__RefHeading___Toc115586297">
            <w:r>
              <w:rPr>
                <w:rStyle w:val="IndexLink"/>
                <w:rFonts w:cs="Verdana" w:ascii="Verdana" w:hAnsi="Verdana"/>
                <w:b/>
                <w:bCs/>
                <w:lang w:val="en-US" w:eastAsia="en-US"/>
              </w:rPr>
              <w:t>Las limitaciones del anarcosindicalismo</w:t>
              <w:tab/>
              <w:t>19</w:t>
            </w:r>
          </w:hyperlink>
        </w:p>
        <w:p>
          <w:pPr>
            <w:pStyle w:val="Contents2"/>
            <w:tabs>
              <w:tab w:val="clear" w:pos="708"/>
              <w:tab w:val="right" w:pos="10195" w:leader="dot"/>
            </w:tabs>
            <w:rPr>
              <w:rFonts w:ascii="Verdana" w:hAnsi="Verdana" w:cs="Verdana"/>
              <w:b/>
              <w:b/>
              <w:bCs/>
              <w:lang w:val="en-US" w:eastAsia="en-US"/>
            </w:rPr>
          </w:pPr>
          <w:hyperlink w:anchor="__RefHeading___Toc115586298">
            <w:r>
              <w:rPr>
                <w:rStyle w:val="IndexLink"/>
                <w:rFonts w:cs="Verdana" w:ascii="Verdana" w:hAnsi="Verdana"/>
                <w:b/>
                <w:bCs/>
                <w:lang w:val="en-US" w:eastAsia="en-US"/>
              </w:rPr>
              <w:t>El sindicalismo y la fase prerrevolucionaria</w:t>
              <w:tab/>
              <w:t>23</w:t>
            </w:r>
          </w:hyperlink>
        </w:p>
        <w:p>
          <w:pPr>
            <w:pStyle w:val="Contents2"/>
            <w:tabs>
              <w:tab w:val="clear" w:pos="708"/>
              <w:tab w:val="right" w:pos="10195" w:leader="dot"/>
            </w:tabs>
            <w:rPr>
              <w:rFonts w:ascii="Verdana" w:hAnsi="Verdana" w:cs="Verdana"/>
              <w:b/>
              <w:b/>
              <w:bCs/>
              <w:lang w:val="en-US" w:eastAsia="en-US"/>
            </w:rPr>
          </w:pPr>
          <w:hyperlink w:anchor="__RefHeading___Toc115586299">
            <w:r>
              <w:rPr>
                <w:rStyle w:val="IndexLink"/>
                <w:rFonts w:cs="Verdana" w:ascii="Verdana" w:hAnsi="Verdana"/>
                <w:b/>
                <w:bCs/>
                <w:lang w:val="en-US" w:eastAsia="en-US"/>
              </w:rPr>
              <w:t>Las organizaciones sindicales después de la revolución</w:t>
              <w:tab/>
              <w:t>26</w:t>
            </w:r>
          </w:hyperlink>
        </w:p>
        <w:p>
          <w:pPr>
            <w:pStyle w:val="Contents2"/>
            <w:tabs>
              <w:tab w:val="clear" w:pos="708"/>
              <w:tab w:val="right" w:pos="10195" w:leader="dot"/>
            </w:tabs>
            <w:rPr>
              <w:rFonts w:ascii="Verdana" w:hAnsi="Verdana" w:cs="Verdana"/>
              <w:b/>
              <w:b/>
              <w:bCs/>
              <w:lang w:val="en-US" w:eastAsia="en-US"/>
            </w:rPr>
          </w:pPr>
          <w:hyperlink w:anchor="__RefHeading___Toc115586300">
            <w:r>
              <w:rPr>
                <w:rStyle w:val="IndexLink"/>
                <w:rFonts w:cs="Verdana" w:ascii="Verdana" w:hAnsi="Verdana"/>
                <w:b/>
                <w:bCs/>
                <w:lang w:val="en-US" w:eastAsia="en-US"/>
              </w:rPr>
              <w:t>Conclusión</w:t>
              <w:tab/>
              <w:t>28</w:t>
            </w:r>
          </w:hyperlink>
        </w:p>
        <w:p>
          <w:pPr>
            <w:pStyle w:val="Contents1"/>
            <w:tabs>
              <w:tab w:val="clear" w:pos="708"/>
              <w:tab w:val="right" w:pos="10195" w:leader="dot"/>
            </w:tabs>
            <w:rPr>
              <w:rFonts w:ascii="Verdana" w:hAnsi="Verdana" w:cs="Verdana"/>
              <w:b/>
              <w:b/>
              <w:bCs/>
              <w:lang w:val="en-US" w:eastAsia="en-US"/>
            </w:rPr>
          </w:pPr>
          <w:hyperlink w:anchor="__RefHeading___Toc115586301">
            <w:r>
              <w:rPr>
                <w:rStyle w:val="IndexLink"/>
                <w:rFonts w:cs="Verdana" w:ascii="Verdana" w:hAnsi="Verdana"/>
                <w:b/>
                <w:bCs/>
                <w:lang w:val="en-US" w:eastAsia="en-US"/>
              </w:rPr>
              <w:t>Apéndices</w:t>
              <w:tab/>
              <w:t>31</w:t>
            </w:r>
          </w:hyperlink>
        </w:p>
        <w:p>
          <w:pPr>
            <w:pStyle w:val="Contents2"/>
            <w:tabs>
              <w:tab w:val="clear" w:pos="708"/>
              <w:tab w:val="right" w:pos="10195" w:leader="dot"/>
            </w:tabs>
            <w:rPr>
              <w:rFonts w:ascii="Verdana" w:hAnsi="Verdana" w:cs="Verdana"/>
              <w:b/>
              <w:b/>
              <w:bCs/>
              <w:lang w:val="en-US" w:eastAsia="en-US"/>
            </w:rPr>
          </w:pPr>
          <w:hyperlink w:anchor="__RefHeading___Toc115586302">
            <w:r>
              <w:rPr>
                <w:rStyle w:val="IndexLink"/>
                <w:rFonts w:cs="Verdana" w:ascii="Verdana" w:hAnsi="Verdana"/>
                <w:b/>
                <w:bCs/>
                <w:lang w:val="en-US" w:eastAsia="en-US"/>
              </w:rPr>
              <w:t>El núcleo de base autónomo</w:t>
              <w:tab/>
              <w:t>31</w:t>
            </w:r>
          </w:hyperlink>
        </w:p>
        <w:p>
          <w:pPr>
            <w:pStyle w:val="Contents2"/>
            <w:tabs>
              <w:tab w:val="clear" w:pos="708"/>
              <w:tab w:val="right" w:pos="10195" w:leader="dot"/>
            </w:tabs>
            <w:rPr>
              <w:rFonts w:ascii="Verdana" w:hAnsi="Verdana" w:cs="Verdana"/>
              <w:b/>
              <w:b/>
              <w:bCs/>
              <w:lang w:val="en-US" w:eastAsia="en-US"/>
            </w:rPr>
          </w:pPr>
          <w:hyperlink w:anchor="__RefHeading___Toc115586303">
            <w:r>
              <w:rPr>
                <w:rStyle w:val="IndexLink"/>
                <w:rFonts w:cs="Verdana" w:ascii="Verdana" w:hAnsi="Verdana"/>
                <w:b/>
                <w:bCs/>
                <w:lang w:val="en-US" w:eastAsia="en-US"/>
              </w:rPr>
              <w:t>Más allá de la estructura de síntesis</w:t>
              <w:tab/>
              <w:t>33</w:t>
            </w:r>
          </w:hyperlink>
          <w:r>
            <w:rPr>
              <w:rStyle w:val="IndexLink"/>
              <w:b/>
              <w:bCs/>
              <w:rFonts w:cs="Verdana" w:ascii="Verdana" w:hAnsi="Verdana"/>
              <w:lang w:val="en-US" w:eastAsia="en-US"/>
            </w:rPr>
            <w:fldChar w:fldCharType="end"/>
          </w:r>
        </w:p>
      </w:sdtContent>
    </w:sdt>
    <w:p>
      <w:pPr>
        <w:pStyle w:val="Normal"/>
        <w:jc w:val="both"/>
        <w:rPr>
          <w:rFonts w:ascii="Verdana" w:hAnsi="Verdana" w:cs="Verdana"/>
          <w:b/>
          <w:b/>
          <w:bCs/>
          <w:sz w:val="20"/>
          <w:szCs w:val="20"/>
          <w:lang w:val="en-US" w:eastAsia="en-US"/>
        </w:rPr>
      </w:pPr>
      <w:r>
        <w:rPr>
          <w:rFonts w:cs="Verdana" w:ascii="Verdana" w:hAnsi="Verdana"/>
          <w:b/>
          <w:bCs/>
          <w:sz w:val="20"/>
          <w:szCs w:val="20"/>
          <w:lang w:val="en-US" w:eastAsia="en-US"/>
        </w:rPr>
      </w:r>
      <w:r>
        <w:br w:type="page"/>
      </w:r>
    </w:p>
    <w:p>
      <w:pPr>
        <w:pStyle w:val="Heading2"/>
        <w:rPr/>
      </w:pPr>
      <w:bookmarkStart w:id="0" w:name="__RefHeading___Toc115586289"/>
      <w:bookmarkEnd w:id="0"/>
      <w:r>
        <w:rPr/>
        <w:t>Presentación de la presente edición hispan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Los textos que aquí presentamos han sido traducidos del inglés. El texto principal, «</w:t>
      </w:r>
      <w:r>
        <w:rPr>
          <w:rFonts w:cs="Verdana" w:ascii="Verdana" w:hAnsi="Verdana"/>
          <w:i/>
          <w:sz w:val="20"/>
          <w:szCs w:val="20"/>
        </w:rPr>
        <w:t>Una crítica de los métodos sindicalistas</w:t>
      </w:r>
      <w:r>
        <w:rPr>
          <w:rFonts w:cs="Verdana" w:ascii="Verdana" w:hAnsi="Verdana"/>
          <w:sz w:val="20"/>
          <w:szCs w:val="20"/>
        </w:rPr>
        <w:t xml:space="preserve">», ha sido extractado para agilizar la traducción -y pensamos que hasta cierto punto la lectura-, prescindiendo de partes que se consideraron inesenciales. No obstante, esta edición incluye la amplia mayoría del original. Allí donde se ha suprimido algo, se indica con puntos suspensivos entre paréntesis al final del párrafo anterior. Igualmente se han insertado subtítulos entre corchetes para dividir el texto por apartados y facilitar la lectu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texto en inglés contenía errores de transcripción causados, seguramente, por la digitalización mediante escaneado, y además en ciertas partes la redacción de la versión inglesa parece algo forzada. Todo esto procuramos resolverlo lo mejor posible, y en algún caso cabe la posibilidad de una interpretación errónea pero que, aún de ser así, no afecta a ninguna parte fundament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Incluimos como prólogo otro texto de Bonanno, titulado «</w:t>
      </w:r>
      <w:r>
        <w:rPr>
          <w:rFonts w:cs="Verdana" w:ascii="Verdana" w:hAnsi="Verdana"/>
          <w:i/>
          <w:sz w:val="20"/>
          <w:szCs w:val="20"/>
        </w:rPr>
        <w:t>Más allá del obrerismo, más allá del sindicalismo</w:t>
      </w:r>
      <w:r>
        <w:rPr>
          <w:rFonts w:cs="Verdana" w:ascii="Verdana" w:hAnsi="Verdana"/>
          <w:sz w:val="20"/>
          <w:szCs w:val="20"/>
        </w:rPr>
        <w:t>», y como apéndices dos escritos breves que no son del autor y van firmados con iniciales, también traducidos del inglés y titulados «</w:t>
      </w:r>
      <w:r>
        <w:rPr>
          <w:rFonts w:cs="Verdana" w:ascii="Verdana" w:hAnsi="Verdana"/>
          <w:i/>
          <w:sz w:val="20"/>
          <w:szCs w:val="20"/>
        </w:rPr>
        <w:t>Núcleos de base autónomos</w:t>
      </w:r>
      <w:r>
        <w:rPr>
          <w:rFonts w:cs="Verdana" w:ascii="Verdana" w:hAnsi="Verdana"/>
          <w:sz w:val="20"/>
          <w:szCs w:val="20"/>
        </w:rPr>
        <w:t>» y «</w:t>
      </w:r>
      <w:r>
        <w:rPr>
          <w:rFonts w:cs="Verdana" w:ascii="Verdana" w:hAnsi="Verdana"/>
          <w:i/>
          <w:sz w:val="20"/>
          <w:szCs w:val="20"/>
        </w:rPr>
        <w:t>Más allá de la organización de síntesis</w:t>
      </w:r>
      <w:r>
        <w:rPr>
          <w:rFonts w:cs="Verdana" w:ascii="Verdana" w:hAnsi="Verdana"/>
          <w:sz w:val="20"/>
          <w:szCs w:val="20"/>
        </w:rPr>
        <w:t>». Pensamos que enlazan bien con el texto principal y sirven para clarificar ciertos aspectos, aunque hay que tener en cuenta que sus apreciaciones no son necesariamente idénticas a las del autor, si bien seguramente confluyen en lo fundamen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alvo el texto principal, que parece ser de 1975, los demás no tienen fecha. Tampoco importa, dado que hay una introducción de 1998 en la que el autor no plantea ninguna variación en sus tesis fundamentale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t>Roi Ferreiro</w:t>
      </w:r>
    </w:p>
    <w:p>
      <w:pPr>
        <w:pStyle w:val="Normal"/>
        <w:jc w:val="right"/>
        <w:rPr>
          <w:rFonts w:ascii="Verdana" w:hAnsi="Verdana" w:cs="Verdana"/>
          <w:sz w:val="20"/>
          <w:szCs w:val="20"/>
        </w:rPr>
      </w:pPr>
      <w:r>
        <w:rPr>
          <w:rFonts w:cs="Verdana" w:ascii="Verdana" w:hAnsi="Verdana"/>
          <w:sz w:val="20"/>
          <w:szCs w:val="20"/>
        </w:rPr>
        <w:t>06.09.200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sz w:val="32"/>
          <w:szCs w:val="32"/>
        </w:rPr>
      </w:pPr>
      <w:r>
        <w:rPr>
          <w:rFonts w:cs="Verdana" w:ascii="Verdana" w:hAnsi="Verdana"/>
          <w:b/>
          <w:sz w:val="32"/>
          <w:szCs w:val="32"/>
        </w:rPr>
        <w:t>Una crítica de los métodos sindicalist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sz w:val="20"/>
          <w:szCs w:val="20"/>
        </w:rPr>
      </w:pPr>
      <w:bookmarkStart w:id="1" w:name="__RefHeading___Toc115586290"/>
      <w:r>
        <w:rPr/>
        <w:t>[ Prólogo: ]  Más allá del obrerismo, más allá del sindicalismo.</w:t>
      </w:r>
      <w:bookmarkEnd w:id="1"/>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El fin del sindicalismo corresponde al fin del obrerismo. Para nosotros éste es también el fin de la ilusión cuantitativa del partido y de la organización específica de síntesis</w:t>
      </w:r>
      <w:r>
        <w:rPr>
          <w:rFonts w:cs="Verdana" w:ascii="Verdana" w:hAnsi="Verdana"/>
          <w:sz w:val="20"/>
          <w:szCs w:val="20"/>
          <w:vertAlign w:val="superscript"/>
        </w:rPr>
        <w:t>*</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revuelta del mañana debe buscar nuevos caminos. El sindicalismo está en su declive. Para lo bueno como para lo malo, con esta forma estructural de lucha está desapareciendo una era, un modelo y un mundo futuro vistos en términos de una reproducción mejorada y corregida del viej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s estamos moviendo hacia nuevas y profundas transformaciones. En la estructura productiva, en la estructura social. Los métodos de lucha, las perspectivas, incluso los proyectos a corto plazo están también transformándo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una sociedad industrial en expansión, el sindicato se desplaza de instrumento de lucha a instrumento de apoyo a la estructura productiva misma. El sindicalismo revolucionario también ha tenido su papel: impulsando a los obreros más combativos hacia delante, pero, al mismo tiempo, empujándolos hacia atrás, en términos de capacidad de ver la sociedad futura o las necesidades creativas de la revolución. Todo siguió parcelado dentro de la dimensión de la fábrica. El obrerismo no es sólo común al comunismo autoritario. Singularizando áreas privilegiadas del enfrentamiento de clases, es todavía hoy uno de los hábitos más enraizados y que es difícil abandona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 el fin del sindicalismo, por consiguiente. Lo hemos estado diciendo desde hace quince años. En un momento dado esto provocó críticas y asombro, especialmente cuando incluimos al anarcosindicalismo en nuestra crítica. Hoy se nos acepta con mayor facilidad. Básicamente, ¿quién no critica hoy a los sindicatos? Nadie, o casi nadie. Pero una conexión se pasa por alto. Nuestra crítica del sindicalismo era, también, una crítica del método "cuantitativo", que tiene todas las características del partido en embrión. Era también una crítica de las organizaciones específicas de síntesis. Era también una crítica de la </w:t>
      </w:r>
      <w:r>
        <w:rPr>
          <w:rFonts w:cs="Verdana" w:ascii="Verdana" w:hAnsi="Verdana"/>
          <w:i/>
          <w:sz w:val="20"/>
          <w:szCs w:val="20"/>
        </w:rPr>
        <w:t>respetabilidad</w:t>
      </w:r>
      <w:r>
        <w:rPr>
          <w:rFonts w:cs="Verdana" w:ascii="Verdana" w:hAnsi="Verdana"/>
          <w:sz w:val="20"/>
          <w:szCs w:val="20"/>
        </w:rPr>
        <w:t xml:space="preserve"> de clase, tomada en préstamo a la burguesía y filtrada a través de los clichés de la llamada </w:t>
      </w:r>
      <w:r>
        <w:rPr>
          <w:rFonts w:cs="Verdana" w:ascii="Verdana" w:hAnsi="Verdana"/>
          <w:i/>
          <w:sz w:val="20"/>
          <w:szCs w:val="20"/>
        </w:rPr>
        <w:t>moral proletaria</w:t>
      </w:r>
      <w:r>
        <w:rPr>
          <w:rFonts w:cs="Verdana" w:ascii="Verdana" w:hAnsi="Verdana"/>
          <w:sz w:val="20"/>
          <w:szCs w:val="20"/>
        </w:rPr>
        <w:t xml:space="preserve">. Todo eso no puede ignorar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 muchos camaradas están hoy de acuerdo con nosotros en nuestra crítica -ahora tradicional- del sindicalismo, aquéllos que comparten la visión de todas las consecuencias a que da lugar no son más que unos pocos. Sólo podemos intervenir en el mundo de la producción usando medios que no se sitúan en la perspectiva cuantitativa. No pueden, por lo tanto, exigir tener a organizaciones anarquistas específicas detrás de ellos trabajando sobre la hipótesis de la síntesis revolucionar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to nos lleva a un método diferente de intervención, el de la construcción de "núcleos" de fábrica o de "núcleos" de zona, que se limitan a mantenerse en contacto con una estructura anarquista específica, y que están exclusivamente basados en la afinidad. Es a partir de la relación entre el núcleo de base y la estructura anarquista específica que emerge un nuevo modelo de lucha revolucionaria, para atacar las estructuras del capital y el Estado a través del recurso a los métodos insurrec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o permite un mejor seguimiento de las profundas transformaciones que están teniendo lugar en las estructuras productivas. La fábrica está a punto de desaparecer, nuevas organizaciones productivas están tomando su lugar, basadas principalmente en la automatización. Los obreros de ayer serán parcialmente integrados en una situación de apoyo o, simplemente, en una situación de seguridad social a corto plazo; a largo plazo, de supervivencia. Nuevas formas de trabajo aparecerán en el horizonte. Ya no existe el clásico </w:t>
      </w:r>
      <w:r>
        <w:rPr>
          <w:rFonts w:cs="Verdana" w:ascii="Verdana" w:hAnsi="Verdana"/>
          <w:i/>
          <w:sz w:val="20"/>
          <w:szCs w:val="20"/>
        </w:rPr>
        <w:t>frente obrero</w:t>
      </w:r>
      <w:r>
        <w:rPr>
          <w:rFonts w:cs="Verdana" w:ascii="Verdana" w:hAnsi="Verdana"/>
          <w:sz w:val="20"/>
          <w:szCs w:val="20"/>
        </w:rPr>
        <w:t xml:space="preserve">. Asimismo tampoco el sindicato, como es evidente. Al menos, ya no existe en la forma en que lo hemos conocido hasta ahora. Se ha convertido en una empresa como cualquier ot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na red de relaciones crecientemente diferentes, todas bajo la bandera de la participación, el pluralismo, la democracia, etc., se extenderán sobre la sociedad frenando casi todas las fuerzas de subversión. Los aspectos extremos del proyecto revolucionario serán sistemáticamente criminaliza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la lucha tomará nuevos caminos, se filtrará hacia mil nuevos cauces subterráneos que emergerán en cien mil explosiones de rabia y destrucción, con una nueva e incomprensible simbolog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mo anarquistas, debemos tener cuidado, ya que somos portadores de una -a menudo pesada- hipoteca del pasado, de no permanecer distanciados de un fenómeno que no terminamos de entender, y cuya violencia podría un buen día asustarnos incluso. Y, en el primer caso, debemos tener cuidado de desarrollar plenamente nuestro análisis.   </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a.m.b.</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2"/>
          <w:szCs w:val="22"/>
        </w:rPr>
        <w:t>Nota editorial:</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Ver en el apéndice «</w:t>
      </w:r>
      <w:r>
        <w:rPr>
          <w:rFonts w:cs="Verdana" w:ascii="Verdana" w:hAnsi="Verdana"/>
          <w:i/>
          <w:sz w:val="18"/>
          <w:szCs w:val="18"/>
        </w:rPr>
        <w:t>Más allá de la organización de síntesis</w:t>
      </w:r>
      <w:r>
        <w:rPr>
          <w:rFonts w:cs="Verdana" w:ascii="Verdana" w:hAnsi="Verdana"/>
          <w:sz w:val="18"/>
          <w:szCs w:val="18"/>
        </w:rPr>
        <w:t>», donde se define este tipo de organización como aquella que pretende sintetizar dentro de sí todas las luchas que tienen lugar en el enfrentamiento de clases. Al referirse aquí a "organización específica de síntesis", Bonanno parece hacer alusión particularmente a los sindicatos anarquist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2" w:name="__RefHeading___Toc115586291"/>
      <w:r>
        <w:rPr/>
        <w:t xml:space="preserve">Introducción </w:t>
      </w:r>
      <w:r>
        <w:rPr>
          <w:sz w:val="16"/>
          <w:szCs w:val="16"/>
        </w:rPr>
        <w:t>(...)</w:t>
      </w:r>
      <w:bookmarkEnd w:id="2"/>
      <w:r>
        <w:rPr>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 condiciones dadas de distribución de los medios de producción, corresponde una capacidad dada que organizar de las fuerzas de resistencia contra la explotación.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ra necesario escapar el obrerismo opresivo -la mentalidad de resistencia que prevalecía a medio camino de los años setenta-, para elaborar un análisis crítico del sindicalismo y, al hacerlo, no engañarse uno mismo con que podría cambiar las cosas desde fuera, simplemente por virtud de la validez del propio argumento. Básicamente, en aquel tiempo ahora lejano, el discurso de los sindicatos era el que la gente quería oír. Querían representantes en las fábricas capaces de defender sus luchas y de garantizar resultados, incluso aunque, en el mejor de los casos, todo concluyese en un trato sustentado en unas cuantas pequeñeces y concesiones, que pronto desaparecían a través del incremento de los precios al consumo.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xcluido, fragmentado, marginado, precario, roto en mil perspectivas, el proletariado como </w:t>
      </w:r>
      <w:r>
        <w:rPr>
          <w:rFonts w:cs="Verdana" w:ascii="Verdana" w:hAnsi="Verdana"/>
          <w:i/>
          <w:sz w:val="20"/>
          <w:szCs w:val="20"/>
        </w:rPr>
        <w:t>figura de antagonismo</w:t>
      </w:r>
      <w:r>
        <w:rPr>
          <w:rFonts w:cs="Verdana" w:ascii="Verdana" w:hAnsi="Verdana"/>
          <w:sz w:val="20"/>
          <w:szCs w:val="20"/>
        </w:rPr>
        <w:t xml:space="preserve"> (si hubo alguna vez un tiempo en que esta figura tuvo un papel preciso en el tremendo enfrentamiento para liberarse a sí mismos de la explotación) está desapareciendo de la escena por completo, dejando atrás todas las ilusiones perdidas, los camaradas muertos, los ideales traicionados, las banderas en el barr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s nuevas condiciones de producción presentan una heterogeneidad que habría sido impensable hace pocas décadas. Participantes activos en esta situación, los sindicatos no han perdido tiempo  para hacerse sus cómplices. De hecho, se han convertido en sus arquitectos y abogados, aceptando trabajo de baja intensidad a cambio de la representación, que no es ahora más que un diente en las ruedas -y tampoco en las principales- del engranaje capitalista. El ciclo de trabajo está emergiendo a nivel mundial, más allá de los confines y fronteras, mientras la revolución desde abajo es sobrepasada por la reestructuración desde arriba.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uizás los sindicatos son más importantes hoy que nunca antes, no por las razones que los mantenían juntos en 1975 (y que continuaron dándoles apoyo hasta mediados de los 80), sino por razones completamente opuestas. Si una vez apoyaron a la clase obrera en su resistencia, mientras desviaban el impulso revolucionario al camino del diálogo y la recuperación contractual, ahora apoyan al Capital para garantizar la producción en una situación de movilidad generalizada de la fuerza de trabaj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 función del sindicato hoy es asegurar que la masa de los productores sea móvil, participando en los movimientos de los productores en cada sector para proporcionar trabajo sobre la base de la demanda. Eso significa a la vez interferencia ascendente y descendente del sindicato. </w:t>
      </w:r>
      <w:r>
        <w:rPr>
          <w:rFonts w:cs="Verdana" w:ascii="Verdana" w:hAnsi="Verdana"/>
          <w:i/>
          <w:sz w:val="20"/>
          <w:szCs w:val="20"/>
        </w:rPr>
        <w:t>Ascendente</w:t>
      </w:r>
      <w:r>
        <w:rPr>
          <w:rFonts w:cs="Verdana" w:ascii="Verdana" w:hAnsi="Verdana"/>
          <w:sz w:val="20"/>
          <w:szCs w:val="20"/>
        </w:rPr>
        <w:t xml:space="preserve"> en los acuerdos con el Capital y el Estado, tanto para los convenios como para mantener el desempleo por debajo del nivel peligroso. </w:t>
      </w:r>
      <w:r>
        <w:rPr>
          <w:rFonts w:cs="Verdana" w:ascii="Verdana" w:hAnsi="Verdana"/>
          <w:i/>
          <w:sz w:val="20"/>
          <w:szCs w:val="20"/>
        </w:rPr>
        <w:t>Descendente</w:t>
      </w:r>
      <w:r>
        <w:rPr>
          <w:rFonts w:cs="Verdana" w:ascii="Verdana" w:hAnsi="Verdana"/>
          <w:sz w:val="20"/>
          <w:szCs w:val="20"/>
        </w:rPr>
        <w:t xml:space="preserve"> en la organización de las demandas, deseos, sueños y aun necesidades, de aquellos todavía ligados a un salario vital </w:t>
      </w:r>
      <w:r>
        <w:rPr>
          <w:rFonts w:cs="Verdana" w:ascii="Verdana" w:hAnsi="Verdana"/>
          <w:sz w:val="16"/>
          <w:szCs w:val="16"/>
        </w:rPr>
        <w:t>[</w:t>
      </w:r>
      <w:r>
        <w:rPr>
          <w:rFonts w:cs="Verdana" w:ascii="Verdana" w:hAnsi="Verdana"/>
          <w:i/>
          <w:sz w:val="16"/>
          <w:szCs w:val="16"/>
        </w:rPr>
        <w:t>living wage</w:t>
      </w:r>
      <w:r>
        <w:rPr>
          <w:rFonts w:cs="Verdana" w:ascii="Verdana" w:hAnsi="Verdana"/>
          <w:sz w:val="16"/>
          <w:szCs w:val="16"/>
        </w:rPr>
        <w:t>, salario de subsistencia]</w:t>
      </w:r>
      <w:r>
        <w:rPr>
          <w:rFonts w:cs="Verdana" w:ascii="Verdana" w:hAnsi="Verdana"/>
          <w:sz w:val="20"/>
          <w:szCs w:val="20"/>
        </w:rPr>
        <w:t xml:space="preserve"> (no supone diferencia si este salario corresponde a la productividad real en el sentido tradicion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sí, casi imperceptiblemente (y los anarquistas, como siempre, han hecho lo que han podido para no ver el fenómeno, excepto en sus aspectos marginales) esto ha conducido a un concepto más avanzado de resistencia de base: el de los Cobas. Por favor, nada excepcional. Pero era, con todo, una indicación. El objetivo era todavía el de reclamar mejores condiciones, pero aquí la atención se puso en los métodos, es decir, se enfatizó la importancia de los medios usados para alcanzar ciertos fines. No sé si la palabra "sabotaje" ha sido pronunciada alguna vez en las reuniones de esta buena gente, pero ciertamente la distancia que separa a estas estructuras de base de los sindicatos quedó marcada precisamente por este problema: ¿atacar el capital para despertarlo a un mejor entendimiento, o simplemente marcar la diferencia con una negociación más avanzada? No hay duda, como he dicho en más de una ocasión, de que la diferencia radical está siempre marcada por el abandono de los métodos de resistencia y el desplazamiento a métodos de ataqu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primera condición que se necesita para poner en funcionamiento estos métodos de ataque (aparte de las reivindicaciones, que pueden ser todavía por mejoras) es no delegar la toma de decisiones de la lucha al sindicato o a los representantes sindicales. El conflicto debe ser permanente. Ninguna organización de base (los Cobas u otra) acepta plenamente esta tesis, que es esencial para cualquier cambio real en los méto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el problema no acaba allí. Contrariamente a lo ocurrió a mediados de los 70, hoy está claro que el Capital se ha puesto en un camino de no retorno. La tecnología de la información ha llevado a la última ruptura de la clase obrera. Esto es también visible con la desaparición de los grandes complejos industriales que estaban ubicados, a menudo estratégicamente, en las áreas subdesarrolladas (las catedrales en el desierto). Éstos están ahora en curso de ser desmembrados y esparcidos por todo el país, mientras la fragmentación se ha vuelto aún más profunda, yo diría que más íntima. Ha penetrado la conciencia proletaria hasta el punto de hacerla dispuesta, maleable y abierta a todas las perspectivas sugeridas por los sindicatos para el beneficio del Capit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El nuevo productor, que ha emergido de esta convulsión en la configuración capitalista tradicional, está abandonado a sí mismo. Ya no tiene ninguna conciencia de clase, no ve lo que está después de la esquina y se le incita a participar en una falsa conflictividad dentro de las diversas fases de la producción.</w:t>
      </w:r>
      <w:r>
        <w:rPr>
          <w:rFonts w:cs="Verdana" w:ascii="Verdana" w:hAnsi="Verdana"/>
          <w:sz w:val="16"/>
          <w:szCs w:val="16"/>
        </w:rPr>
        <w:t xml:space="preserve"> </w:t>
      </w:r>
      <w:r>
        <w:rPr>
          <w:rFonts w:cs="Verdana" w:ascii="Verdana" w:hAnsi="Verdana"/>
          <w:sz w:val="20"/>
          <w:szCs w:val="20"/>
        </w:rPr>
        <w:t xml:space="preserve">Se le ofrecen incentivos para impulsarle a actuar como policía o espía a respecto de cualquier comportamiento improductivo de sus ex-compañeros de trabajo. Ya no tiene ningún poder sobre las herramientas de trabajo, que nunca le pertenecieron y que una vez quiso apropiarse (ahora casi todas virtualizadas por la tecnología de computación). Ya no sueña con un mundo liberado del trabajo forzado, un mundo donde los medios de producción, finalmente expropiados al patrón, crearían la base para una feliz vida en común, para el bienestar colectivo. Sobrevive cuidándose de no ser arrojado del cerco de la flexibilidad: hoy soldado, mañana jardinero, luego sepulturero, panadero; y al final, conserje. Sobrevive sin esperar nada mejor que un salario, un salario cualquiera; para su descendencia, en una perspectiva de degeneración cultural, él no es ni siquiera consciente de los sueños de antaño; los sueños de revolución, la destrucción final de toda la explotación y el poder, han acabado. La muerte ha alcanzado ahora el corazón, muerte y supervivenci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y, si queremos avanzar, en una época en la que casi todo lo que es necesario hacer tendrá que  cambiarse de arriba a abajo, mientras la invisible neblina del embaucamiento tecnológico se instala en la humanidad, es indispensable librarse del obstáculo de la mentalidad sindicalista. Y este texto, que lo advirtió, arrojando la sospecha sobre los sindicatos -sobre todos los sindicatos, incluyendo los llamados anarquistas-, se ha vuelto tópico una vez más.</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 xml:space="preserve">Alfredo M. Bonanno  </w:t>
      </w:r>
    </w:p>
    <w:p>
      <w:pPr>
        <w:pStyle w:val="Normal"/>
        <w:jc w:val="right"/>
        <w:rPr>
          <w:rFonts w:ascii="Verdana" w:hAnsi="Verdana" w:cs="Verdana"/>
          <w:sz w:val="20"/>
          <w:szCs w:val="20"/>
        </w:rPr>
      </w:pPr>
      <w:r>
        <w:rPr>
          <w:rFonts w:cs="Verdana" w:ascii="Verdana" w:hAnsi="Verdana"/>
          <w:sz w:val="20"/>
          <w:szCs w:val="20"/>
        </w:rPr>
        <w:t>Catania, 6 el enero de 199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1"/>
        <w:rPr/>
      </w:pPr>
      <w:bookmarkStart w:id="3" w:name="__RefHeading___Toc115586292"/>
      <w:r>
        <w:rPr/>
        <w:t>Una crítica de los métodos sindicalistas</w:t>
      </w:r>
      <w:bookmarkEnd w:id="3"/>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trabajadores están desilusionados con las organizaciones sindicales; pero, con todo, hoy persiste todavía un curioso residuo de lo que podríamos definir como una </w:t>
      </w:r>
      <w:r>
        <w:rPr>
          <w:rFonts w:cs="Verdana" w:ascii="Verdana" w:hAnsi="Verdana"/>
          <w:i/>
          <w:sz w:val="20"/>
          <w:szCs w:val="20"/>
        </w:rPr>
        <w:t>ideología sindicalista</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raíces de esa desconfianza de los sindicatos se encontrarán en los acontecimientos mismos. El abandono de la huelga, el desarrollo de una mentalidad corporativa y la renuncia a la lucha, han convertido a los sindicatos en un instrumento maleable en manos de los patrones. Por el contrario, la perspectiva deficiente, la carencia de análisis y una actitud obrerista han sido la causa de la persistencia de la ideología sindicalista entre muchos camarad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En nuestra opinión, es tiempo de que hagamos todos los esfuerzos para clarificar unos cuantos puntos esenciales, para que los camaradas anarquistas entiendan que no basta con declararse "anarcosindicalista" para estar "</w:t>
      </w:r>
      <w:r>
        <w:rPr>
          <w:rFonts w:cs="Verdana" w:ascii="Verdana" w:hAnsi="Verdana"/>
          <w:i/>
          <w:sz w:val="20"/>
          <w:szCs w:val="20"/>
        </w:rPr>
        <w:t>dentro de la realidad de la lucha obrera</w:t>
      </w:r>
      <w:r>
        <w:rPr>
          <w:rFonts w:cs="Verdana" w:ascii="Verdana" w:hAnsi="Verdana"/>
          <w:sz w:val="20"/>
          <w:szCs w:val="20"/>
        </w:rPr>
        <w:t xml:space="preserve">".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Intentaremos demostrar que las limitaciones del sindicalismo no están determinadas por una degeneración en la estructura sola (y relacionada con el incremento de las tareas y del número de adherentes), sino que son una consecuencia de la manera en que ésta última estructura se relaciona con el capitalismo.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antenemos que la tarea fundamental de los trabajadores es destruir el sistema de explotación y crear los fundamentos para una organización de la producción que parta del hombre. Naturalmente, para hacer esto uno debe sobrevivir, y para sobrevivir es necesario arrebatar lo que es necesario a la codicia capitalista. Pero esto no debe oscurecer, o volver secundaria, la lucha por la abolición de la explota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4" w:name="__RefHeading___Toc115586293"/>
      <w:r>
        <w:rPr/>
        <w:t>El sindicalismo hoy: sus programas</w:t>
      </w:r>
      <w:bookmarkEnd w:id="4"/>
      <w:r>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os sindicatos y la crisis capitalist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Éstos podrían resumirse en: </w:t>
      </w:r>
      <w:r>
        <w:rPr>
          <w:rFonts w:cs="Verdana" w:ascii="Verdana" w:hAnsi="Verdana"/>
          <w:i/>
          <w:sz w:val="20"/>
          <w:szCs w:val="20"/>
        </w:rPr>
        <w:t>colaboración con las estructuras del capitalismo</w:t>
      </w:r>
      <w:r>
        <w:rPr>
          <w:rFonts w:cs="Verdana" w:ascii="Verdana" w:hAnsi="Verdana"/>
          <w:sz w:val="20"/>
          <w:szCs w:val="20"/>
        </w:rPr>
        <w:t xml:space="preserve">. No hemos de ver nada extraño en eso. Dado que la función de los sindicatos es reclamar mejores condiciones, para hacerlo deben primero salvar la vida e incrementar la eficiencia de la contraparte; de otro modo, los términos concretos de las demandas estarían ausentes y, con ellos, la misma razón de existencia de los sindicato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propuesta política del octavo congreso de la C.G.I.L. se expresa en la adopción de un programa de desarrollo económico y social y de transformación política para asegurar que el país emplea plenamente sus recursos; una fase de impulso renovado en la energía productiva y moral, un entendimiento no construido ya sobre el sacrificio y la sobreexplotación de las masas". (C.G.I.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to es algo que los capitalistas podrían, por supuesto, suscribir; su único defecto es que no es realista. No tanto porque los (malos, feos) capitalistas no lo quieran, sino porque es imposible. El desarrollo social y económico sólo puede llevarse a cabo (en un sistema capitalista de producción) a través de una explotación más intensa del obrero. Cualquier alternativa a esto está aún por ser encontrada por los economistas burgueses que, de Keynes en adelante, han estado haciendo lo más que han podido, y los sindicatos lo saben muy bie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18"/>
          <w:szCs w:val="18"/>
        </w:rPr>
        <w:t xml:space="preserve">Sabemos bien que dos factores actúan sobre los precios. Uno es de carácter externo, así que es reflejado desde el extranjero, sobre todo desde los países con los que tenemos relaciones financieras. El otro factor está compuesto por maniobras monetarias y precios operados en este país directamente por los patronos y el gobierno.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No hemos podido actuar de modo efectivo en lo que concierne a lo que nos afecta del exterior. Lo que nos choca es la indiferencia con que los patronos y el gobierno están operando en tres sectores: a) haciendo a los trabajadores pagar las consecuencias de la crisis, a través de las subidas de precios y la devaluación monetaria; b) recobrando fuerza, aún con la maniobra precedente, a costa de los incrementos salariales y de las pensiones que los trabajadores consiguieron ganar a través de una dura lucha; c) apuntando luego a los trabajadores y sus demandas como la causa de la crisis y el incremento del coste de la vida</w:t>
      </w:r>
      <w:r>
        <w:rPr>
          <w:rFonts w:cs="Verdana" w:ascii="Verdana" w:hAnsi="Verdana"/>
          <w:sz w:val="20"/>
          <w:szCs w:val="20"/>
        </w:rPr>
        <w:t>."</w:t>
      </w:r>
      <w:r>
        <w:rPr>
          <w:rFonts w:cs="Verdana" w:ascii="Verdana" w:hAnsi="Verdana"/>
          <w:sz w:val="18"/>
          <w:szCs w:val="18"/>
        </w:rPr>
        <w:t xml:space="preserve"> (C.G.l.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cluso en esta declaración, aparentemente tan concreta, hay una sombra de algo que no se dice. El fenómeno de las subidas de precios es inherente a la economía capitalista, que deriva grandes beneficios de él en su fase de crecimiento sólo para, después, padecer todas las consecuencias. La persistencia del ahorro, la incapacidad para seleccionar las inversiones esenciales y la necesaria apertura al consumismo (en la que los sindicatos colaboraron para la inclusión de los obreros): si no fuese por todo esto, la crisis actual se habría producido mucho antes (desde el fin de los años 5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subidas de los precios son un fenómeno necesario, no accidental, del capitalismo. No se deben a una mala administración o a una época desfavorable (la crisis del petróleo debe examinarse más de cerca en este sentido), ni se deben a una maniobra monetaria por el placer de la impresión de billetes. Son intrínsecos al sistema capitalista. Los sindicatos, siendo socios del capitalismo, no están afligidos por esto, sino por el hecho de que sus cómplices están culpándoles de algo en lo que colaboraron para determinar junto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 nivel lógico-económico, las propuestas sindicales para lograr la estabilidad monetaria son del mismo valor que las acusaciones del capital de que los sindicatos son la causa de la crisis; pura demagogia. </w:t>
      </w:r>
      <w:r>
        <w:rPr>
          <w:rFonts w:cs="Verdana" w:ascii="Verdana" w:hAnsi="Verdana"/>
          <w:sz w:val="16"/>
          <w:szCs w:val="16"/>
        </w:rPr>
        <w:t xml:space="preserve">(...) </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El papel de los delegados sindical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dirigente sindical es el mediador que tiene que crear las condiciones para que la administración capitalista pueda proceder del mejor modo posibl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 en este sentido que, el problema a que los sindicatos son más sensibles, es al de la </w:t>
      </w:r>
      <w:r>
        <w:rPr>
          <w:rFonts w:cs="Verdana" w:ascii="Verdana" w:hAnsi="Verdana"/>
          <w:i/>
          <w:sz w:val="20"/>
          <w:szCs w:val="20"/>
        </w:rPr>
        <w:t>reorganización.</w:t>
      </w:r>
      <w:r>
        <w:rPr>
          <w:rFonts w:cs="Verdana" w:ascii="Verdana" w:hAnsi="Verdana"/>
          <w:sz w:val="20"/>
          <w:szCs w:val="20"/>
        </w:rPr>
        <w:t xml:space="preserve"> Dentro de las fábricas consejos de fábrica (dirigidos por los sindicatos, por supuesto) están tomando el lugar de las viejas comisiones internas, y fuera hay una perspectiva de estrechar lazos entre la fábrica y la sociedad. De este modo están brotando asociaciones vecinales, un experimento en estructuras fuera de la fábrica que apunta a garantizar la presencia de los sindicatos en emprendimientos que, de otra manera, podrían desarrollar una peligrosa autonomí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quí la competición entre los distintos sindicatos se pone en segundo plano: lo que cuenta es tener el poder. Lo que encontramos en el centro del problema del delegado es la preparación para la gran tarea de dominación del mañana.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La figura del delegado es esencial para el sindicato. Cambiando la relación, esto podría compararse a la figura del funcionario dentro de la estructura del capitalismo. Por un lado, el funcionario garantiza el control sobre la producción, por el otro garantiza los requisitos de la ciencia y del Estado. El delegado hace algo similar. Por un lado, garantiza la persistencia de la dirección sindical a nivel del centro de trabajo -una dimensión que podría muy bien, y en muchos casos lo hace, encontrarse en oposición a lo que el sindicato considera necesario-. Por el otro, él aplaca la preocupación de los capitalistas de tener que tratar con una masa tumultuosa y contradictoria que es incapaz de usar el lenguaje de los iniciados y que podría, fácilmente, pasar a los hechos consumados.</w:t>
      </w:r>
      <w:r>
        <w:rPr>
          <w:rFonts w:cs="Verdana" w:ascii="Verdana" w:hAnsi="Verdana"/>
          <w:sz w:val="16"/>
          <w:szCs w:val="16"/>
        </w:rPr>
        <w:t xml:space="preserve"> (...) </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trabajadores sospechan de los sindicatos. Se unen a ellos porque piensan que serán apoyados si son despedidos o si tienen una pelea con el encargado, y porque piensan que están genéricamente bajo protección. El modo en que los sindicatos usan la huelga demuestra el papel absurdo que ellos mismos se han reducido a jugar. </w:t>
      </w:r>
      <w:r>
        <w:rPr>
          <w:rFonts w:cs="Verdana" w:ascii="Verdana" w:hAnsi="Verdana"/>
          <w:sz w:val="16"/>
          <w:szCs w:val="16"/>
        </w:rPr>
        <w:t xml:space="preserve">(...) </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r su parte, los obreros y los campesinos tienen las ideas bastante claras sobre las limitaciones de los sindica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La indiferencia hacia el sindicato es tal que tienen dificultades para encontrar obreros que estén preparados para hacerse candidatos a la delegación. Frecuentemente, el delegado no es elegido -lo que provocaría la creencia de que tiene que haber un número dado de reivindicantes, equivalente a los puestos vacantes- porque, de hecho, un número de puestos de delegados queda vacante después de poco tiempo, ya que los elegidos entregan su dimisión tan pronto como han pasado las elecciones". (Andrieux Lignon, </w:t>
      </w:r>
      <w:r>
        <w:rPr>
          <w:rFonts w:cs="Verdana" w:ascii="Verdana" w:hAnsi="Verdana"/>
          <w:i/>
          <w:sz w:val="18"/>
          <w:szCs w:val="18"/>
        </w:rPr>
        <w:t xml:space="preserve">L'Ouvrier d'aujourd'hui </w:t>
      </w:r>
      <w:r>
        <w:rPr>
          <w:rFonts w:cs="Verdana" w:ascii="Verdana" w:hAnsi="Verdana"/>
          <w:sz w:val="18"/>
          <w:szCs w:val="18"/>
        </w:rPr>
        <w:t>-</w:t>
      </w:r>
      <w:r>
        <w:rPr>
          <w:rFonts w:cs="Verdana" w:ascii="Verdana" w:hAnsi="Verdana"/>
          <w:i/>
          <w:sz w:val="18"/>
          <w:szCs w:val="18"/>
        </w:rPr>
        <w:t>El obrero de hoy</w:t>
      </w:r>
      <w:r>
        <w:rPr>
          <w:rFonts w:cs="Verdana" w:ascii="Verdana" w:hAnsi="Verdana"/>
          <w:sz w:val="18"/>
          <w:szCs w:val="18"/>
        </w:rPr>
        <w:t xml:space="preserve">-, París, 1960).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r otro lado, el sistema está hoy tan integrado que a veces es capaz de hacerlo mejor que los sindicatos mismos.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5" w:name="__RefHeading___Toc115586294"/>
      <w:bookmarkEnd w:id="5"/>
      <w:r>
        <w:rPr/>
        <w:t>Las críticas tradicionales del sindical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Éstas pueden resumirse en mostrar las limitaciones en el desarrollo de los sindicatos. Éstos últimos han nacido, de hecho, para oponerse a la explotación de los obreros por los capitalistas, es decir, han nacido en una situación histórica objetiva que ha evolucionado en el tiempo, de modo que ha habido también allí una evolución en la estructura de sus tare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Una concentración monopolista de capital y una concentración sindical del trabajo se oponen finalmente entre sí sin tener ninguna la superioridad. El conflicto nunca se ha resuelto, y todo retraso es para el beneficio de la clase explotadora, que es así capaz de continuar su explotación incluso después de que las razones objetivas para hacerlo ya no exista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n sí misma, esta crítica no es equivocada. Pero generalmente se usa equivocadamente, de acuerdo con los intereses políticos que motivan al analista. Poniendo en relieve la crítica de los sindicatos tocamos, quizás involuntariamente, las diferencias objetivas que existen entre las diversas confederaciones en Italia hoy. Sin embargo, entrar en estas diferencias en profundidad nos llevaría lejos de nuestro problema.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os límites de esta crítica y las falsas soluciones al problem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Tal como podemos ver, existen diferencias considerables en las perspectivas y los niveles de intervención dentro de las filas sindicales; pero, a la luz de los acontecimientos, todos comparten la misma lógica: </w:t>
      </w:r>
      <w:r>
        <w:rPr>
          <w:rFonts w:cs="Verdana" w:ascii="Verdana" w:hAnsi="Verdana"/>
          <w:i/>
          <w:sz w:val="20"/>
          <w:szCs w:val="20"/>
        </w:rPr>
        <w:t>el pecado de la colaboración</w:t>
      </w:r>
      <w:r>
        <w:rPr>
          <w:rFonts w:cs="Verdana" w:ascii="Verdana" w:hAnsi="Verdana"/>
          <w:sz w:val="20"/>
          <w:szCs w:val="20"/>
        </w:rPr>
        <w:t xml:space="preserve">. Sea en la niebla del autoritarismo marxista o del posibilismo cristiano, los sindicatos no pueden escapar de su verdadera vocación, la de un papel crecientemente activo en el funcionamiento del Estado y en la explotación de los trabajado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éjesenos tomar a Gramsci como ejemplo.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 conclusión de la crítica de Gramsci es el partido obrero, es decir, el Partido Comunista. </w:t>
      </w:r>
      <w:r>
        <w:rPr>
          <w:rFonts w:cs="Verdana" w:ascii="Verdana" w:hAnsi="Verdana"/>
          <w:sz w:val="16"/>
          <w:szCs w:val="16"/>
        </w:rPr>
        <w:t>(...)</w:t>
      </w:r>
      <w:r>
        <w:rPr>
          <w:rFonts w:cs="Verdana" w:ascii="Verdana" w:hAnsi="Verdana"/>
          <w:sz w:val="20"/>
          <w:szCs w:val="20"/>
        </w:rPr>
        <w:t xml:space="preserve"> Lo que importa es que esta crítica del sindicalismo es una crítica autoritaria, que apoya la ideología del partido-guía. Una crítica de las estructuras sindicales actuales es la realizada por los sindicalistas revolucionarios. El sindicato es acusado de volverse burocrático y hambriento de poder.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n la Internacional no puede haber problema alguno de corrupción venal, porque la Asociación es demasiado pobre. Pero hay otro tipo de corrupción al que desgraciadamente no puede escapar la Asociación Internacional: el de la vanidad y la ambición." (Bakunin)  </w:t>
      </w:r>
    </w:p>
    <w:p>
      <w:pPr>
        <w:pStyle w:val="Normal"/>
        <w:jc w:val="both"/>
        <w:rPr>
          <w:rFonts w:ascii="Verdana" w:hAnsi="Verdana" w:cs="Verdana"/>
          <w:sz w:val="20"/>
          <w:szCs w:val="20"/>
        </w:rPr>
      </w:pPr>
      <w:r>
        <w:rPr>
          <w:rFonts w:eastAsia="Verdana" w:cs="Verdana" w:ascii="Verdana" w:hAnsi="Verdana"/>
          <w:sz w:val="18"/>
          <w:szCs w:val="18"/>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De hecho, el crecimiento cuantitativo de la estructura sindical abre horizontes de poder (o de vanidad, como mencionaba Bakunin) que eran inconcebibles en la aurora de las luchas sindicales; pero que, como veremos más adelante, eran quizás creíbles incluso entonces. La teoría que toma el lugar del mito de Sorel es la expresada por Maurice Jouhaux (</w:t>
      </w:r>
      <w:r>
        <w:rPr>
          <w:rFonts w:cs="Verdana" w:ascii="Verdana" w:hAnsi="Verdana"/>
          <w:i/>
          <w:sz w:val="20"/>
          <w:szCs w:val="20"/>
        </w:rPr>
        <w:t>Federación Anarquista Francesa</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acción revolucionaria consiste en realizar el máximo número de conquistas; no en la reforma, sino en la transformación social... No sólo porque esto significa una mejora inmediata en las condiciones de los trabajadores, sino también porque tales conquistas contienen la posibilidad del progreso social, la educación y la elevación intelectual, porque son un paso hacia la revolución, una victoria sobre las fuerzas del pasad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i la crítica gramsciana conducía al Partido como solución, la crítica sindicalista revolucionaria, heredera de Pelloutier y Delesalle, acaba en el sindicalismo mismo. La presunción de eficiencia cae, y sólo queda la ideología sindicalista: </w:t>
      </w:r>
      <w:r>
        <w:rPr>
          <w:rFonts w:cs="Verdana" w:ascii="Verdana" w:hAnsi="Verdana"/>
          <w:i/>
          <w:sz w:val="20"/>
          <w:szCs w:val="20"/>
        </w:rPr>
        <w:t>el embrión de un Estado dentro del Estado burgués</w:t>
      </w:r>
      <w:r>
        <w:rPr>
          <w:rFonts w:cs="Verdana" w:ascii="Verdana" w:hAnsi="Verdana"/>
          <w:sz w:val="20"/>
          <w:szCs w:val="20"/>
        </w:rPr>
        <w:t xml:space="preserve">. No entenderían que la organización sindicalista, como el partido político, no puede conducir a la revolución social, aunque pueda determinar condiciones revolucionarias paralelamente al desarrollo de otras condiciones, justo como lo hace el capitalismo (a través de su mismo proceso de explotación). Al día siguiente de la revolución, si realmente queremos que sea tal, no puede haber tal cosa como una organización partidaria o sindicalista, igual que no puede haber capitalismo. Las estructuras del futuro serán simplemente económicas, no políticas, federaciones de organizaciones de base; de otro modo el trabajo tendrá que empezar de nuevo por complet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quí cae otra crítica, contenida indirectamente en la de la burocratización: </w:t>
      </w:r>
      <w:r>
        <w:rPr>
          <w:rFonts w:cs="Verdana" w:ascii="Verdana" w:hAnsi="Verdana"/>
          <w:i/>
          <w:sz w:val="20"/>
          <w:szCs w:val="20"/>
        </w:rPr>
        <w:t>la crítica de la eficacia del sindicato</w:t>
      </w:r>
      <w:r>
        <w:rPr>
          <w:rFonts w:cs="Verdana" w:ascii="Verdana" w:hAnsi="Verdana"/>
          <w:sz w:val="20"/>
          <w:szCs w:val="20"/>
        </w:rPr>
        <w:t xml:space="preserve">. Los burócratas son acusados de oponerse a la presión proveniente de la base, porque ésta última se mueve en una cierta dirección, generalmente la de usar formas más duras de lucha (como la huelga salvaje) y la acción directa. Este hecho puede explicarse fácilmente. El presente autor ha tenido personalmente choques con la "policía sindical", y ha observado otros durante demostraciones-enfrentamientos, de tal brutalidad (y estupidez) como para dar envidia a la más belicosa policía antidisturbios. En cualquier caso, lo que debe notarse es que la ineficacia de la Dirección sindical no es debida simplemente a una perspectiva equivocada por su parte, sino que es uno de sus rasgos esenciales. Cualquier acción directa, si se realiza dentro de los límites del sindicato -imaginémoslo como caso extremo-, perdería su significación y acabaría siendo presa fácil de la ineficacia típica de la estructura en cuestión.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El desarrollo, o más bien la degeneración de las estructuras sindicales modernas en todo el mundo, tiene un aspecto en común: </w:t>
      </w:r>
      <w:r>
        <w:rPr>
          <w:rFonts w:cs="Verdana" w:ascii="Verdana" w:hAnsi="Verdana"/>
          <w:i/>
          <w:sz w:val="18"/>
          <w:szCs w:val="18"/>
        </w:rPr>
        <w:t>su reconciliación y fusión con el Estado</w:t>
      </w:r>
      <w:r>
        <w:rPr>
          <w:rFonts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Este proceso es característico de todos los sindicatos, sean neutrales, socialdemócratas, comunistas o anarquistas. Esto solo muestra que la tendencia a amalgamarse con el Estado no es inherente a una doctrina particular, sino un resultado de las </w:t>
      </w:r>
      <w:r>
        <w:rPr>
          <w:rFonts w:cs="Verdana" w:ascii="Verdana" w:hAnsi="Verdana"/>
          <w:i/>
          <w:sz w:val="18"/>
          <w:szCs w:val="18"/>
        </w:rPr>
        <w:t>condiciones sociales</w:t>
      </w:r>
      <w:r>
        <w:rPr>
          <w:rFonts w:cs="Verdana" w:ascii="Verdana" w:hAnsi="Verdana"/>
          <w:sz w:val="18"/>
          <w:szCs w:val="18"/>
        </w:rPr>
        <w:t xml:space="preserve"> comunes a todos los sindicatos y organizaciones sindicales." (L. Trotsky)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a afirmación es correcta, incluso aunque vea al partido como solución. </w:t>
      </w:r>
      <w:r>
        <w:rPr>
          <w:rFonts w:cs="Verdana" w:ascii="Verdana" w:hAnsi="Verdana"/>
          <w:i/>
          <w:sz w:val="20"/>
          <w:szCs w:val="20"/>
        </w:rPr>
        <w:t>No es una cuestión de ineficacia, sino de colaboración.</w:t>
      </w:r>
      <w:r>
        <w:rPr>
          <w:rFonts w:cs="Verdana" w:ascii="Verdana" w:hAnsi="Verdana"/>
          <w:sz w:val="20"/>
          <w:szCs w:val="20"/>
        </w:rPr>
        <w:t xml:space="preserve"> El sindicato no es más que un </w:t>
      </w:r>
      <w:r>
        <w:rPr>
          <w:rFonts w:cs="Verdana" w:ascii="Verdana" w:hAnsi="Verdana"/>
          <w:i/>
          <w:sz w:val="20"/>
          <w:szCs w:val="20"/>
        </w:rPr>
        <w:t>servicio público</w:t>
      </w:r>
      <w:r>
        <w:rPr>
          <w:rFonts w:cs="Verdana" w:ascii="Verdana" w:hAnsi="Verdana"/>
          <w:sz w:val="20"/>
          <w:szCs w:val="20"/>
        </w:rPr>
        <w:t xml:space="preserve"> y, como tal, puede diferir en eficacia de acuerdo a cómo funciona su burocracia, pero no puede desarrollar ninguna otra perspectiva, quedando al margen las revolucionarias. Es interesante ver cómo funcionan los mecanismos para poner freno a la base de los trabajadores. Aquí está lo que, por ejemplo, escribe Daniel Mothe en </w:t>
      </w:r>
      <w:r>
        <w:rPr>
          <w:rFonts w:cs="Verdana" w:ascii="Verdana" w:hAnsi="Verdana"/>
          <w:i/>
          <w:sz w:val="20"/>
          <w:szCs w:val="20"/>
        </w:rPr>
        <w:t>Socialisme ou Barbarie</w:t>
      </w:r>
      <w:r>
        <w:rPr>
          <w:rFonts w:cs="Verdana" w:ascii="Verdana" w:hAnsi="Verdana"/>
          <w:sz w:val="20"/>
          <w:szCs w:val="20"/>
        </w:rPr>
        <w:t xml:space="preserve"> (nº 13) a respecto de la huelga en la fábrica de Renault en agosto de 1953.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Cuatro meses antes, la táctica del sindicato era la de </w:t>
      </w:r>
      <w:r>
        <w:rPr>
          <w:rFonts w:cs="Verdana" w:ascii="Verdana" w:hAnsi="Verdana"/>
          <w:i/>
          <w:sz w:val="18"/>
          <w:szCs w:val="18"/>
        </w:rPr>
        <w:t>huelgas sucesivas</w:t>
      </w:r>
      <w:r>
        <w:rPr>
          <w:rFonts w:cs="Verdana" w:ascii="Verdana" w:hAnsi="Verdana"/>
          <w:sz w:val="18"/>
          <w:szCs w:val="18"/>
        </w:rPr>
        <w:t xml:space="preserve">. Esto alcanzó su punto más alto en el período de la huelga en la Sección 74, causando el cierre de toda la industria. Los obreros estaban preparados para actuar, pero a condición de que su acción no se confinase a una o dos secciones. Querían una huelga general o nada. Tomaron la iniciativa, creyendo que las otras secciones les seguirían. Fue sólo cuando comprendieron que, no sólo no había seguimiento, sino que los sindicatos estaban haciendo todo lo que podían para aislarles, que rechazaron la huelga. Durante años los métodos de lucha usados por los sindicatos fueron las suspensiones del trabajo limitadas a la mitad de la jornada, una hora, media hora o incluso un cuarto de hora, peticiones masivas, o una delegación de un puñado de hombres para ir ante el director de la sección. El mes de agosto los trabajadores comprendieron que tendrían que parar todo si querían que se reconsiderasen sus salari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aún así los sindicatos se les opusieron, e intentaron mantener la huelga dentro de un marco leg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n una asamblea general los obreros votaron a favor de una propuesta para enviar una delegación al Ministerio. Una vez más, los sindicatos asumieron la tarea de formar la delegación, limitándola a unos cuantos obreros. Ninguna demostración de masas podía permitirse por parte de una burocracia con ningún interés en absoluto en ver a un movimiento ir más allá de los límites de sus propios objetivo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e tipo de </w:t>
      </w:r>
      <w:r>
        <w:rPr>
          <w:rFonts w:cs="Verdana" w:ascii="Verdana" w:hAnsi="Verdana"/>
          <w:i/>
          <w:sz w:val="20"/>
          <w:szCs w:val="20"/>
        </w:rPr>
        <w:t xml:space="preserve">ineficacia operativa </w:t>
      </w:r>
      <w:r>
        <w:rPr>
          <w:rFonts w:cs="Verdana" w:ascii="Verdana" w:hAnsi="Verdana"/>
          <w:sz w:val="20"/>
          <w:szCs w:val="20"/>
        </w:rPr>
        <w:t xml:space="preserve">podría definirse como un </w:t>
      </w:r>
      <w:r>
        <w:rPr>
          <w:rFonts w:cs="Verdana" w:ascii="Verdana" w:hAnsi="Verdana"/>
          <w:i/>
          <w:sz w:val="20"/>
          <w:szCs w:val="20"/>
        </w:rPr>
        <w:t>dejar para mañana</w:t>
      </w:r>
      <w:r>
        <w:rPr>
          <w:rFonts w:cs="Verdana" w:ascii="Verdana" w:hAnsi="Verdana"/>
          <w:sz w:val="20"/>
          <w:szCs w:val="20"/>
        </w:rPr>
        <w:t xml:space="preserve">. Radicalizar la lucha no es uno de los fines del sindicato: las consecuencias positivas o negativas serían pagadas por los burócratas sindicales en primera persona. Su ineficacia es un reflejo, que contiene un colaboracionismo innato, una elefantiasis congénit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Pero existe otro tipo de </w:t>
      </w:r>
      <w:r>
        <w:rPr>
          <w:rFonts w:cs="Verdana" w:ascii="Verdana" w:hAnsi="Verdana"/>
          <w:i/>
          <w:sz w:val="20"/>
          <w:szCs w:val="20"/>
        </w:rPr>
        <w:t>ineficacia</w:t>
      </w:r>
      <w:r>
        <w:rPr>
          <w:rFonts w:cs="Verdana" w:ascii="Verdana" w:hAnsi="Verdana"/>
          <w:sz w:val="20"/>
          <w:szCs w:val="20"/>
        </w:rPr>
        <w:t xml:space="preserve">, la del "silencio", de la restricción de la información. Manteniendo a las bases lejos de cualquier control de la información, el mecanismo es bastante simple. Volvamos al análisis de Moth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l primer medio para oponerse a la acción espontánea de los obreros es el de no dar instrucciones: permaneciendo en silencio. Este silencio es lo más fácil cuando las publicaciones de la fábrica están en manos de los burócratas sindicales. Los obreros no tienen control alguno sobre ella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curre a menudo que los obreros que están preparados para seguir en huelga cambian de mentalidad, porque comprenden que no serán apoyados por los sindicatos. Si esta forma de pasividad no es suficiente para amortiguar la voluntad de los trabajadores, entonces extienden el derrotismo o desmoralizan a los combativos. Los métodos de la burocracia sindical no son muy diferentes a los de los jefe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20"/>
          <w:szCs w:val="20"/>
        </w:rPr>
      </w:pPr>
      <w:r>
        <w:rPr>
          <w:rFonts w:eastAsia="Verdana" w:cs="Verdana" w:ascii="Verdana" w:hAnsi="Verdana"/>
          <w:sz w:val="18"/>
          <w:szCs w:val="18"/>
        </w:rPr>
        <w:t xml:space="preserve">  </w:t>
      </w:r>
      <w:r>
        <w:rPr>
          <w:rFonts w:cs="Verdana" w:ascii="Verdana" w:hAnsi="Verdana"/>
          <w:sz w:val="18"/>
          <w:szCs w:val="18"/>
        </w:rPr>
        <w:t xml:space="preserve">Por encima de todo, esto significa </w:t>
      </w:r>
      <w:r>
        <w:rPr>
          <w:rFonts w:cs="Verdana" w:ascii="Verdana" w:hAnsi="Verdana"/>
          <w:i/>
          <w:sz w:val="18"/>
          <w:szCs w:val="18"/>
        </w:rPr>
        <w:t>dividir</w:t>
      </w:r>
      <w:r>
        <w:rPr>
          <w:rFonts w:cs="Verdana" w:ascii="Verdana" w:hAnsi="Verdana"/>
          <w:sz w:val="18"/>
          <w:szCs w:val="18"/>
        </w:rPr>
        <w:t>. La sospecha y la desconfianza se extienden entre los trabajadores. «</w:t>
      </w:r>
      <w:r>
        <w:rPr>
          <w:rFonts w:cs="Verdana" w:ascii="Verdana" w:hAnsi="Verdana"/>
          <w:i/>
          <w:sz w:val="18"/>
          <w:szCs w:val="18"/>
        </w:rPr>
        <w:t>Tu irás a la huelga, pero los otros no te seguirán incluso si dicen que quieren. Te abandonarán en mitad de la huelga</w:t>
      </w:r>
      <w:r>
        <w:rPr>
          <w:rFonts w:cs="Verdana" w:ascii="Verdana" w:hAnsi="Verdana"/>
          <w:sz w:val="18"/>
          <w:szCs w:val="18"/>
        </w:rPr>
        <w:t>». Arrojan sospechas sobre los más combativos de entre ellos: «</w:t>
      </w:r>
      <w:r>
        <w:rPr>
          <w:rFonts w:cs="Verdana" w:ascii="Verdana" w:hAnsi="Verdana"/>
          <w:i/>
          <w:sz w:val="18"/>
          <w:szCs w:val="18"/>
        </w:rPr>
        <w:t>Tu, tu estás por la huelga porque no tienes niños que alimentar</w:t>
      </w:r>
      <w:r>
        <w:rPr>
          <w:rFonts w:cs="Verdana" w:ascii="Verdana" w:hAnsi="Verdana"/>
          <w:sz w:val="18"/>
          <w:szCs w:val="18"/>
        </w:rPr>
        <w:t xml:space="preserve">." Acusan a aquellos que quieren ir a la huelga de no haber hecho nada en el pasado. Intentan disuadir a los que están a favor de la huelga con argumentos políticos. Dan información falsa sobre la situación en otros sectores y hacen creer que los trabajadores no están de acuerdo."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problema no es tanto cómo hacer entender a los obreros los defectos de los sindicatos, como el de estudiar los medios para oponerse a esos defectos con las miras puestas en crear una ofensiva. Ahora el problema es el de construir una estructura obrera eficiente, basada en la acción directa y con una orientación completamente diferente, desde una base saludable lejos de los sindicatos y organizada horizontalme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ué pueden hacer realmente los trabajadores dentro de los sindicatos? No sólo son organizaciones centralizadas, sino que sólo los delegados del taller tienen derecho a moverse por ellos e informarse. Y sabemos que los delegados representan a la estructura sindical, no a la base.</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 una maniobra característica del sindicato proclamar su fuerza a los vientos cuando están intentando persuadir a los trabajadores de que se afilien; pero esta misma fuerza se evapora, siendo incapaz de cohesión y combate, cuando la Dirección se vuelve contra la base de los trabajad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a mistificación del problema por el sindicalismo revolucionari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tra crítica tradicional de los sindicatos es la que algunos anarquistas usan contra la tendencia anarcosindicalista, que apoya incondicionalmente el sindicalismo revolucionario sin intentar ver las limitaciones y peligrosas contradicciones del sindicalismo en gener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Quizás uno de los debates más claros sobre este problema es el que tuvo lugar entre Monatte y Malatesta en el Congreso de Amsterdam de 1907. Monatte apoya un programa donde el sindicalismo y el anarquismo se complementaría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 xml:space="preserve">"en la tarea diaria de exigir mejores condiciones, el sindicalismo coordina la fuerza de los obreros y el crecimiento en su bienestar, consiguiendo mejoras inmediatas..., preparando la completa emancipación que es imposible sin la expropiación del capital." (Monat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alatesta, observando una claridad fundamental sobre el problema, dic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El sindicalismo puede aceptarse como un </w:t>
      </w:r>
      <w:r>
        <w:rPr>
          <w:rFonts w:cs="Verdana" w:ascii="Verdana" w:hAnsi="Verdana"/>
          <w:i/>
          <w:sz w:val="18"/>
          <w:szCs w:val="18"/>
        </w:rPr>
        <w:t>medio</w:t>
      </w:r>
      <w:r>
        <w:rPr>
          <w:rFonts w:cs="Verdana" w:ascii="Verdana" w:hAnsi="Verdana"/>
          <w:sz w:val="18"/>
          <w:szCs w:val="18"/>
        </w:rPr>
        <w:t xml:space="preserve">, pero no como un </w:t>
      </w:r>
      <w:r>
        <w:rPr>
          <w:rFonts w:cs="Verdana" w:ascii="Verdana" w:hAnsi="Verdana"/>
          <w:i/>
          <w:sz w:val="18"/>
          <w:szCs w:val="18"/>
        </w:rPr>
        <w:t>fin</w:t>
      </w:r>
      <w:r>
        <w:rPr>
          <w:rFonts w:cs="Verdana" w:ascii="Verdana" w:hAnsi="Verdana"/>
          <w:sz w:val="18"/>
          <w:szCs w:val="18"/>
        </w:rPr>
        <w:t xml:space="preserve">. Incluso la huelga general, que para el sindicalismo es sinónimo de revolución, no puede ser considerada más que como un </w:t>
      </w:r>
      <w:r>
        <w:rPr>
          <w:rFonts w:cs="Verdana" w:ascii="Verdana" w:hAnsi="Verdana"/>
          <w:i/>
          <w:sz w:val="18"/>
          <w:szCs w:val="18"/>
        </w:rPr>
        <w:t>medio</w:t>
      </w:r>
      <w:r>
        <w:rPr>
          <w:rFonts w:cs="Verdana" w:ascii="Verdana" w:hAnsi="Verdana"/>
          <w:sz w:val="18"/>
          <w:szCs w:val="18"/>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mismo año escribía en Les Temps Nouvea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 pesar de las declaraciones de sus partidarios más ardientes, el sindicalismo contiene, por su misma naturaleza, todos los elementos de degeneración que han corrompido el movimiento obrero en el pasado. De hecho, siendo un movimiento que se propone defender los intereses de los obreros, tiene necesariamente que adaptarse a las condiciones del día prese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mo veremos más adelante, la posición de Malatesta es radical; pero nosotros no estamos totalmente de acuerdo con él. No hay duda de que el sindicalismo no es un fin en sí mismo; pero el hecho de que pueda ser considerado como un medio debe implicar que es un medio para preparar la revolución, no para continuar la explotación -o peor aún, para preparar la contrarrevolución-. Este es el problema. El problema del sindicalismo es un problema político del poder, lo mismo que el concerniente a cualquier otra organización que compita con el Estado. La dinámica de esta organización asume, a veces, características particulares tales que hacen difícil ver las contradicciones a nivel de la superficie, pero esto no cambia su esencia re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s esencial para el trabajador, por lo tanto, hacer conquistas en la sociedad, lo mismo que en la fábrica, para llevar a cabo la transformación social que se necesita. En cambio, el sindicato está obligado a aceptar la carga de esta necesidad no sólo para los trabajadores, sino también para las masas populares, así como para la mayor parte de las reivindicaciones del desarrollo económico, civil y democrático de todo el país." (C.G.I.L.) </w:t>
      </w:r>
      <w:r>
        <w:rPr>
          <w:rFonts w:cs="Verdana" w:ascii="Verdana" w:hAnsi="Verdana"/>
          <w:sz w:val="16"/>
          <w:szCs w:val="16"/>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quí el programa es claro: el sindicato va a cuidar del funcionamiento del Estado. Frente a la incapacidad manifiesta (de acuerdo con la burocracia sindical) de los operadores políticos del gobierno, ellos consideran indispensable -en interés de los obreros- tomar a su cargo y gestionar la explotación ellos mismo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La relación entre el sindicato y el poder político aparece en su manifestación más espantosa:</w:t>
      </w:r>
      <w:r>
        <w:rPr>
          <w:rFonts w:cs="Verdana" w:ascii="Verdana" w:hAnsi="Verdana"/>
          <w:i/>
          <w:sz w:val="20"/>
          <w:szCs w:val="20"/>
        </w:rPr>
        <w:t xml:space="preserve"> sindicato y capitalismo</w:t>
      </w:r>
      <w:r>
        <w:rPr>
          <w:rFonts w:cs="Verdana" w:ascii="Verdana" w:hAnsi="Verdana"/>
          <w:sz w:val="20"/>
          <w:szCs w:val="20"/>
        </w:rPr>
        <w:t>. El poder económico mantiene a la Dirección sindical condicionada dentro de los parámetros del reformismo y, al hacerlo, dirige su fuerza hacia esa "</w:t>
      </w:r>
      <w:r>
        <w:rPr>
          <w:rFonts w:cs="Verdana" w:ascii="Verdana" w:hAnsi="Verdana"/>
          <w:i/>
          <w:sz w:val="20"/>
          <w:szCs w:val="20"/>
        </w:rPr>
        <w:t>cogestión</w:t>
      </w:r>
      <w:r>
        <w:rPr>
          <w:rFonts w:cs="Verdana" w:ascii="Verdana" w:hAnsi="Verdana"/>
          <w:sz w:val="20"/>
          <w:szCs w:val="20"/>
        </w:rPr>
        <w:t xml:space="preserve">" del poder que es un futuro al alcance de la man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15586295"/>
      <w:r>
        <w:rPr/>
        <w:t>Sindicalismo y capitalismo viejos y nuevos</w:t>
      </w:r>
      <w:bookmarkEnd w:id="6"/>
      <w:r>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colaboración de los sindicatos en la difícil vida del capitalismo ha tomado diversas formas durante las diversas fases de su crecimien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Al capitalismo de la fábrica manufacturera, atado a una visión restringida del mercado y sin una clara orientación multinacional, corresponde (y todavía corresponde hoy, en las áreas menos desarrolladas) un tipo de sindicalismo corporativo al "</w:t>
      </w:r>
      <w:r>
        <w:rPr>
          <w:rFonts w:cs="Verdana" w:ascii="Verdana" w:hAnsi="Verdana"/>
          <w:i/>
          <w:sz w:val="20"/>
          <w:szCs w:val="20"/>
        </w:rPr>
        <w:t>viejo estilo</w:t>
      </w:r>
      <w:r>
        <w:rPr>
          <w:rFonts w:cs="Verdana" w:ascii="Verdana" w:hAnsi="Verdana"/>
          <w:sz w:val="20"/>
          <w:szCs w:val="20"/>
        </w:rPr>
        <w:t xml:space="preserve">", con una ideología que exalta el trabajo. Aspira a incrementos salariales, pero principalmente se preocupa de cuestiones de entorno (la situación dentro de la fábrica, la seguridad en el trabajo, las relaciones con los superior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Hoy, a un sindicalismo de "</w:t>
      </w:r>
      <w:r>
        <w:rPr>
          <w:rFonts w:cs="Verdana" w:ascii="Verdana" w:hAnsi="Verdana"/>
          <w:i/>
          <w:sz w:val="20"/>
          <w:szCs w:val="20"/>
        </w:rPr>
        <w:t>nuevo estilo</w:t>
      </w:r>
      <w:r>
        <w:rPr>
          <w:rFonts w:cs="Verdana" w:ascii="Verdana" w:hAnsi="Verdana"/>
          <w:sz w:val="20"/>
          <w:szCs w:val="20"/>
        </w:rPr>
        <w:t>" corresponde (en las áreas más desarrolladas) un capitalismo tecnocrático multinacional, un capitalismo que podríamos definir como de "</w:t>
      </w:r>
      <w:r>
        <w:rPr>
          <w:rFonts w:cs="Verdana" w:ascii="Verdana" w:hAnsi="Verdana"/>
          <w:i/>
          <w:sz w:val="20"/>
          <w:szCs w:val="20"/>
        </w:rPr>
        <w:t>nuevo estilo</w:t>
      </w:r>
      <w:r>
        <w:rPr>
          <w:rFonts w:cs="Verdana" w:ascii="Verdana" w:hAnsi="Verdana"/>
          <w:sz w:val="20"/>
          <w:szCs w:val="20"/>
        </w:rPr>
        <w:t xml:space="preserve">" y que está indirectamente gestionado por el Estado a través de financieros dotados de una lógica aritmética bastante peculiar (por ejemplo, en cuestiones de las tasas fiscales), capaz de urdir un espeso tejido de apoyo internacional. Están fascinados por la posibilidad de un discurso confederal a un nivel europeo e internacional, y aunque no son todavía plenamente conscientes del posible poder que tal discurso les proporcionaría, están decididos sin embargo a no dejarlo escapar cuando venga. Igual que el capitalista tecnócrata tiene un equivalente en el sindicalista tecnócrata, el gran director internacional tiene el suyo en un gran sindicalista internacional.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problema de la tecnocracia y lo multinacional fascina no sólo a los sindicalistas, sino también a muchos camaradas que acaban perdiendo la visión de la realidad capitalista que es, y siempre será, contradictoria. Tesis sobre la acumulación del capital, como las elaboradas por Hilferding, se vuelven de dudoso valor ante las revueltas que están tanteando la lógica capitalista en las fábricas, las escuelas y la tierra, haciendo imposibles las previsiones a medio y largo plaz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nuestra opinión, es importante ver ciertas características claramente: el nivel tecnológico de los diversos sectores industriales, la estructura interna de los países europeos, la política científica de las naciones militarmente fuertes, los nuevos desarrollos en las fuentes de energía, etc.. Otras observaciones sacan a la luz notables discrepancias entre los países más avanzados (de ahí el gran número de grados y de volumen de conocimiento), que no son sólo diferencias tecnológicas, sino también organizativas, entre las diferentes compañías; diferencias en el volumen de la investigación industrial financiado no sólo por el Estado, sino también por la industria misma u otros cuerpos (universidades, etc.); las contradicciones entre la política científica y la política financiera, y así sucesivame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do esto implica cambios importantes en el problema de la gestión; para los países que están en un momento como éste, implica una transformación de "</w:t>
      </w:r>
      <w:r>
        <w:rPr>
          <w:rFonts w:cs="Verdana" w:ascii="Verdana" w:hAnsi="Verdana"/>
          <w:i/>
          <w:sz w:val="20"/>
          <w:szCs w:val="20"/>
        </w:rPr>
        <w:t>la economía en sentido amplio</w:t>
      </w:r>
      <w:r>
        <w:rPr>
          <w:rFonts w:cs="Verdana" w:ascii="Verdana" w:hAnsi="Verdana"/>
          <w:sz w:val="20"/>
          <w:szCs w:val="20"/>
        </w:rPr>
        <w:t xml:space="preserve">" para salir de la crisis. Los sindicatos saben esto muy bien, y es en este sentido que están preparando también su transformación estructural. Los niveles salariales, las condiciones dentro de las fábricas, los convenios, la regulación del desempleo, las formas y los objetivos de la producción a una escala multinacional, son todas decisiones que serán tomadas por la dirección, o más bien por un pequeño número de burócratas móviles contra quienes no será fácil luchar. Los trabajadores, por otro lado, están -de acuerdo con los sindicatos- lo bastante maduros para dirigir su trabajo y continuar la producción (al precio de una disposición centralizada, que significaría la autogestión de su propia miseria), de modo que debemos asegurarles la continuidad del trabajo (léase explotación) y asegurarnos a nosotros mismos la supervivencia como organización (léase trabajo recompensado).  </w:t>
      </w:r>
      <w:r>
        <w:rPr>
          <w:rFonts w:cs="Verdana" w:ascii="Verdana" w:hAnsi="Verdana"/>
          <w:sz w:val="16"/>
          <w:szCs w:val="16"/>
        </w:rPr>
        <w:t>(...)</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ojos de los funcionarios sindicales, la cogestión significa, en nuestra opinión, alcanzar dos objetivos esenciales. El primero refleja la concepción de todo el partido socialdemócrata (aliado a los sindicatos no a un nivel formal, sino debido a una simbiosis en el personal y en la mentalidad entre las dos organizaciones): se refiere a lograr una "regulación" de las relaciones sociales con el fin, dice un funcionario sindical, de atenuar en la medida de lo posible las injusticias sociales que resultan del proceso económico. El segundo permite la integración de toda una clase social de "funcionarios" sindicales en el proceso económico. Se están convirtiendo en parte del sistema económico y social para no dejar esta área de actividad abierta a los "directores" de la clase gestora del paí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sí: eliminación de la discordia y el conflicto en la medida de lo posible, participación en la gestión económica en primera persona y, finalmente, integración en el sistema de la estructura anteriormente antisistema. Como es evidente, sería superfluo explicar que esta integración se hace posible no a causa de la degeneración de los sindicatos, sino debido a sus características esenciales, que se han vuelto más acentuadas en tanto el capitalismo se ha desarrollado más allá de sus orígenes tradicionales.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Francia, por el contrario, uno puede todavía oír de la C.F.D.T.: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l concepto piramidal de estructuras de poder, en la forma de los consejos obreros o del centralismo democrático, debe rechazarse. La experiencia muestra que esta modalidad de gestionar el poder basada en la concepción rígida y jerárquica del delegado da lugar rápidamente a un proceso de burocratización y tecnocratiza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Pero esto es pura retórica adaptada al momento, que será en breve reemplazada por una forma completamente distinta. </w:t>
      </w:r>
      <w:r>
        <w:rPr>
          <w:rFonts w:cs="Verdana" w:ascii="Verdana" w:hAnsi="Verdana"/>
          <w:i/>
          <w:sz w:val="20"/>
          <w:szCs w:val="20"/>
        </w:rPr>
        <w:t xml:space="preserve">¡Sólo imaginémonos un sindicato admitiendo abiertamente la necesidad de la burocratización! </w:t>
      </w:r>
      <w:r>
        <w:rPr>
          <w:rFonts w:cs="Verdana" w:ascii="Verdana" w:hAnsi="Verdana"/>
          <w:sz w:val="20"/>
          <w:szCs w:val="20"/>
        </w:rPr>
        <w:t xml:space="preserve">No debemos hacernos ilusiones. La necesidad de colaborar es esencial para los sindicatos; cualquier ruptura debe ser controlada y programada. La huelga debe ser un arma precisa: cuando más amenaza con volverse eficiente, más debe usarse en pequeñas dosis. Por el contrario, si su eficiencia disminuye, es usada ampliamente, como en el caso de la huelga del servicio postal en Francia, que duró más de dos meses sin ningún resultado a fines de 1974.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quí está un pasaje que es característico de esta colaboración, publicado en la revista </w:t>
      </w:r>
      <w:r>
        <w:rPr>
          <w:rFonts w:cs="Verdana" w:ascii="Verdana" w:hAnsi="Verdana"/>
          <w:i/>
          <w:sz w:val="20"/>
          <w:szCs w:val="20"/>
        </w:rPr>
        <w:t>Sindicalismo</w:t>
      </w:r>
      <w:r>
        <w:rPr>
          <w:rFonts w:cs="Verdana" w:ascii="Verdana" w:hAnsi="Verdana"/>
          <w:sz w:val="20"/>
          <w:szCs w:val="20"/>
        </w:rPr>
        <w:t xml:space="preserve"> (especial "Autogestión", nº 14-15):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No importa qué nivel de democratización haya dentro de la compañía o de la economía como un todo, el sindicalismo continúa teniendo autonomía en su función como fuerza de impacto para proteger a los trabajadores contra la voluntad de los patronos. El sindicato continúa siendo una escuela para la formación de obreros militantes, un lugar para elaborar la crítica social y un agente de transformación para ser usado y perfeccionado. La autonomía del sindicato y el reconocimiento de sus modos de acción, incluyendo la huelga, son tanto una necesidad como una garantía fundamental de la autogestión.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l problema de la remuneración queda de último en la industria, junto con el de la jerarquía y la distribución de la producción. Es por eso que, al otro lado de la barricada, los jefes que gestionan el capital no trabajan desde un punto de vista humanitario (el trabajador está alienado, debemos liberarle) sino partiendo de cuestiones relacionadas con la producción (la degradación, la fatiga, tantos días de trabajo perdidos, tanto trabajo hecho mal, tanto despilfarro, falta de reinversión, etc..). Éstos son los elementos que los patrones usan para valorar el problema de los modos de producción. No sólo no dan ninguna tregua, también experimentan. Los primeros ejemplos tuvieron lugar en los Estados Unidos y en Suecia (Saab y Volvo). Esto es lo que resultó: trabajo inteligente (no sectorializado), menor fatiga, menor degradación, vuelta a un tipo de industria de oficio; desaparición del absentismo, menores obligaciones, trabajo de mejor calidad, eliminación de los sectores no productivos (pequeños jefes y controladores), beneficios más altos, incremento de la producción de capit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Quizás nunca se advertirá suficientemente sobre los peligros de esta perspectiva, que es por lo que nosotros consideramos de gran importancia el estudio de los problemas de la autogestión. Quizás debamos denunciar más vehementemente a los teóricos de la ideología del trabajo, exponer su colaboración velada en la explotación capitalista, demostrando cómo incluso anarquistas caen a menudo en esta perspectiv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to es suficiente para ver el proceso de transformación que los sindicatos están haciendo efectivo, concerniente a los cambios en la estructura económica en que están operando. Como cualquier transformación estructural del capitalismo, ésta es funcional a ciertos requerimientos y llega a estar condicionada por ellos. Ha sido la enfermedad específica de ciertos movimientos revolucionarios ver en esto unas perspectivas y un contenido interesantes. Y, empezando por el sindicalismo, han perdido su matriz libertaria original por diversos camin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7" w:name="__RefHeading___Toc115586296"/>
      <w:r>
        <w:rPr/>
        <w:t xml:space="preserve">Las limitaciones del sindicalismo revolucionario </w:t>
      </w:r>
      <w:r>
        <w:rPr>
          <w:sz w:val="16"/>
          <w:szCs w:val="16"/>
        </w:rPr>
        <w:t>(...)</w:t>
      </w:r>
      <w:bookmarkEnd w:id="7"/>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Fue Sorel quien, quizás involuntariamente, teorizó el sindicalismo revolucionario. La </w:t>
      </w:r>
      <w:r>
        <w:rPr>
          <w:rFonts w:cs="Verdana" w:ascii="Verdana" w:hAnsi="Verdana"/>
          <w:i/>
          <w:sz w:val="20"/>
          <w:szCs w:val="20"/>
        </w:rPr>
        <w:t>huelga general</w:t>
      </w:r>
      <w:r>
        <w:rPr>
          <w:rFonts w:cs="Verdana" w:ascii="Verdana" w:hAnsi="Verdana"/>
          <w:sz w:val="20"/>
          <w:szCs w:val="20"/>
        </w:rPr>
        <w:t xml:space="preserve"> sería usada como un mito que ocupase el lugar de los mitos del </w:t>
      </w:r>
      <w:r>
        <w:rPr>
          <w:rFonts w:cs="Verdana" w:ascii="Verdana" w:hAnsi="Verdana"/>
          <w:i/>
          <w:sz w:val="20"/>
          <w:szCs w:val="20"/>
        </w:rPr>
        <w:t>progreso</w:t>
      </w:r>
      <w:r>
        <w:rPr>
          <w:rFonts w:cs="Verdana" w:ascii="Verdana" w:hAnsi="Verdana"/>
          <w:sz w:val="20"/>
          <w:szCs w:val="20"/>
        </w:rPr>
        <w:t xml:space="preserve">, la </w:t>
      </w:r>
      <w:r>
        <w:rPr>
          <w:rFonts w:cs="Verdana" w:ascii="Verdana" w:hAnsi="Verdana"/>
          <w:i/>
          <w:sz w:val="20"/>
          <w:szCs w:val="20"/>
        </w:rPr>
        <w:t>igualdad</w:t>
      </w:r>
      <w:r>
        <w:rPr>
          <w:rFonts w:cs="Verdana" w:ascii="Verdana" w:hAnsi="Verdana"/>
          <w:sz w:val="20"/>
          <w:szCs w:val="20"/>
        </w:rPr>
        <w:t xml:space="preserve"> y la </w:t>
      </w:r>
      <w:r>
        <w:rPr>
          <w:rFonts w:cs="Verdana" w:ascii="Verdana" w:hAnsi="Verdana"/>
          <w:i/>
          <w:sz w:val="20"/>
          <w:szCs w:val="20"/>
        </w:rPr>
        <w:t>libertad</w:t>
      </w:r>
      <w:r>
        <w:rPr>
          <w:rFonts w:cs="Verdana" w:ascii="Verdana" w:hAnsi="Verdana"/>
          <w:sz w:val="20"/>
          <w:szCs w:val="20"/>
        </w:rPr>
        <w:t>: una perspectiva final que iba a coincidir con la revolución. Por el contrario, la huelga limitada sería vista como un "</w:t>
      </w:r>
      <w:r>
        <w:rPr>
          <w:rFonts w:cs="Verdana" w:ascii="Verdana" w:hAnsi="Verdana"/>
          <w:i/>
          <w:sz w:val="20"/>
          <w:szCs w:val="20"/>
        </w:rPr>
        <w:t>ejercicio revolucionario</w:t>
      </w:r>
      <w:r>
        <w:rPr>
          <w:rFonts w:cs="Verdana" w:ascii="Verdana" w:hAnsi="Verdana"/>
          <w:sz w:val="20"/>
          <w:szCs w:val="20"/>
        </w:rPr>
        <w:t xml:space="preserve">". La elite revolucionaria iba a usar este ejercicio para dirigir a las masas a la rebelión contra el Estado, partiendo de reivindicaciones y procediendo, gradualmente, a la construcción de la nueva sociedad a partir del modelo sindicalist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Permítasenos empezar con la </w:t>
      </w:r>
      <w:r>
        <w:rPr>
          <w:rFonts w:cs="Verdana" w:ascii="Verdana" w:hAnsi="Verdana"/>
          <w:i/>
          <w:sz w:val="20"/>
          <w:szCs w:val="20"/>
        </w:rPr>
        <w:t>Carta de Amiens</w:t>
      </w:r>
      <w:r>
        <w:rPr>
          <w:rFonts w:cs="Verdana" w:ascii="Verdana" w:hAnsi="Verdana"/>
          <w:sz w:val="20"/>
          <w:szCs w:val="20"/>
        </w:rPr>
        <w:t xml:space="preserve">, punto de referencia constante del sindicalismo revolucionario.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n este papel se establecieron tanto los principios del apoliticismo sindicalista como los principios de la lucha contra los patrones por la abolición de los salarios. </w:t>
      </w:r>
      <w:r>
        <w:rPr>
          <w:rFonts w:cs="Verdana" w:ascii="Verdana" w:hAnsi="Verdana"/>
          <w:sz w:val="16"/>
          <w:szCs w:val="16"/>
        </w:rPr>
        <w:t>(...)</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elemento esencial en el sindicalismo anarquista era el concepto de la acción directa, una consecuencia lógica de su ser apolítico (en el sentido del partido) y de la espontaneidad de la organización sindical. Los errores han de encontrarse en esta última parte. La organización sindical no puede basarse en la espontaneidad de masas más de lo que puede el partido político, incluso si se define a sí misma como "revolucionaria". De la misma manera, ella no puede permanecer al margen de las vicisitudes de política de partido y, más pronto o más tarde, acaba sintiendo su influencia. Por último, en la perspectiva de la estructura sindical el problema de la acción directa se transforma, de un medio de lucha en manos de la base, en un medio de instrumentalizar a ésta últi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Ésta fue la significación del "mito" soreliano de la </w:t>
      </w:r>
      <w:r>
        <w:rPr>
          <w:rFonts w:cs="Verdana" w:ascii="Verdana" w:hAnsi="Verdana"/>
          <w:i/>
          <w:sz w:val="20"/>
          <w:szCs w:val="20"/>
        </w:rPr>
        <w:t>huelga general</w:t>
      </w:r>
      <w:r>
        <w:rPr>
          <w:rFonts w:cs="Verdana" w:ascii="Verdana" w:hAnsi="Verdana"/>
          <w:sz w:val="20"/>
          <w:szCs w:val="20"/>
        </w:rPr>
        <w:t xml:space="preserve">, una trasposición efectiva de un concepto político en el campo de la lucha obrera. Todo lo que surge de este campo puede ser producido o por la base (la acción directa, la espontaneidad, las organizaciones de los productores), o por el sindicato (los delegados, los comités, las peticiones oficiales, la negociación, las huelgas dispersas... hasta la huelga general). La diferencia es esenci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error fundamental del sindicalismo revolucionario es claramente visible en las palabras de Griffuelh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acción directa es una práctica que está creciendo a diario. Consecuentemente, en una cierta fase de su desarrollo ya no será posible llamarla acción directa, será una explosión generalizada que llamaremos huelga general y que concluirá en una revolución soci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l mismo modo, Aristide Brian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18"/>
          <w:szCs w:val="18"/>
        </w:rPr>
        <w:t>"¿...la revolución? ¿...una alternativa? ¿...una analogía? La tendencia es a una identidad de la huelga general con la revolución. Este es el mito de la subversión pacífica, instantánea, realizada a través de la suspensión universal y simultánea del trabajo."</w:t>
      </w:r>
      <w:r>
        <w:rPr>
          <w:rFonts w:cs="Verdana" w:ascii="Verdana" w:hAnsi="Verdana"/>
          <w:sz w:val="20"/>
          <w:szCs w:val="20"/>
        </w:rPr>
        <w:t xml:space="preserve"> </w:t>
      </w:r>
      <w:r>
        <w:rPr>
          <w:rFonts w:cs="Arial" w:ascii="Arial" w:hAnsi="Arial"/>
          <w:sz w:val="16"/>
          <w:szCs w:val="16"/>
        </w:rPr>
        <w:t xml:space="preserve">(...) </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Ya no hay </w:t>
      </w:r>
      <w:r>
        <w:rPr>
          <w:rFonts w:cs="Verdana" w:ascii="Verdana" w:hAnsi="Verdana"/>
          <w:i/>
          <w:sz w:val="20"/>
          <w:szCs w:val="20"/>
        </w:rPr>
        <w:t>alternativa</w:t>
      </w:r>
      <w:r>
        <w:rPr>
          <w:rFonts w:cs="Verdana" w:ascii="Verdana" w:hAnsi="Verdana"/>
          <w:sz w:val="20"/>
          <w:szCs w:val="20"/>
        </w:rPr>
        <w:t xml:space="preserve">, sino </w:t>
      </w:r>
      <w:r>
        <w:rPr>
          <w:rFonts w:cs="Verdana" w:ascii="Verdana" w:hAnsi="Verdana"/>
          <w:i/>
          <w:sz w:val="20"/>
          <w:szCs w:val="20"/>
        </w:rPr>
        <w:t>analogía</w:t>
      </w:r>
      <w:r>
        <w:rPr>
          <w:rFonts w:cs="Verdana" w:ascii="Verdana" w:hAnsi="Verdana"/>
          <w:sz w:val="20"/>
          <w:szCs w:val="20"/>
        </w:rPr>
        <w:t xml:space="preserve">; ruptura violenta (en el caso de los anarquistas como Griffuelhes) o pasaje pacífico (los reformistas como Briand), nada cambia. </w:t>
      </w:r>
      <w:r>
        <w:rPr>
          <w:rFonts w:cs="Verdana" w:ascii="Verdana" w:hAnsi="Verdana"/>
          <w:i/>
          <w:sz w:val="20"/>
          <w:szCs w:val="20"/>
        </w:rPr>
        <w:t>En esta perspectiva, el sindicalismo se convierte en un fin en sí mismo</w:t>
      </w:r>
      <w:r>
        <w:rPr>
          <w:rFonts w:cs="Verdana" w:ascii="Verdana" w:hAnsi="Verdana"/>
          <w:sz w:val="20"/>
          <w:szCs w:val="20"/>
        </w:rPr>
        <w:t xml:space="preserve">. Muchos militantes anarquistas, capaces como Pouget de hacer una distinción precisa entre anarquismo y sindicalismo, ya no lo son después de algunos años, cuando se convierten en meros sindicalistas, sin saberlo o sin quererl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nuestra opinión, los anarquistas deben reconocer que no es necesario llamar a la destrucción de las organizaciones sindicales; pero esto no debe llevar a la conclusión -excesivamente fácil- de que pueden trabajar dentro de éstas últimas para preparar camaradas para la revolución. El salto cualitativo es radical, y no deja espacio para las gradaciones cuantitativas. En este sentido, Malatesta, que ha vivido la experiencia del fascismo y de la incapacidad de los sindicatos para confrontarlo, está mejor orientad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El sindicato es reformista </w:t>
      </w:r>
      <w:r>
        <w:rPr>
          <w:rFonts w:cs="Verdana" w:ascii="Verdana" w:hAnsi="Verdana"/>
          <w:i/>
          <w:sz w:val="18"/>
          <w:szCs w:val="18"/>
        </w:rPr>
        <w:t>por naturaleza</w:t>
      </w:r>
      <w:r>
        <w:rPr>
          <w:rFonts w:cs="Verdana" w:ascii="Verdana" w:hAnsi="Verdana"/>
          <w:sz w:val="18"/>
          <w:szCs w:val="18"/>
        </w:rPr>
        <w:t xml:space="preserve">... El sindicato puede surgir con un programa revolucionario o anarquista, y esto es lo que ocurre normalmente. Pero la lealtad a este programa sólo dura mientras tanto es débil e impotente, un mero </w:t>
      </w:r>
      <w:r>
        <w:rPr>
          <w:rFonts w:cs="Verdana" w:ascii="Verdana" w:hAnsi="Verdana"/>
          <w:i/>
          <w:sz w:val="18"/>
          <w:szCs w:val="18"/>
        </w:rPr>
        <w:t>grupo de propaganda</w:t>
      </w:r>
      <w:r>
        <w:rPr>
          <w:rFonts w:cs="Verdana" w:ascii="Verdana" w:hAnsi="Verdana"/>
          <w:sz w:val="18"/>
          <w:szCs w:val="18"/>
        </w:rPr>
        <w:t xml:space="preserve">. Cuanto más atrae trabajadores y se fortalece, menos es capaz de mantenerse fiel al programa inicial, que no se convierte en nada más que en una fórmula vacía." (1925)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Sería una gran y fatal ilusión creer, como lo hacen muchos, que el movimiento obrero puede y debe, en sí mismo por su propia naturaleza, conducir a la revolución. De ahí la necesidad imperativa de organizaciones </w:t>
      </w:r>
      <w:r>
        <w:rPr>
          <w:rFonts w:cs="Verdana" w:ascii="Verdana" w:hAnsi="Verdana"/>
          <w:i/>
          <w:sz w:val="18"/>
          <w:szCs w:val="18"/>
        </w:rPr>
        <w:t>realmente</w:t>
      </w:r>
      <w:r>
        <w:rPr>
          <w:rFonts w:cs="Verdana" w:ascii="Verdana" w:hAnsi="Verdana"/>
          <w:sz w:val="18"/>
          <w:szCs w:val="18"/>
        </w:rPr>
        <w:t xml:space="preserve"> anarquistas para luchar, tanto dentro como fuera de los sindicatos, por la realización total del anarquismo, buscando </w:t>
      </w:r>
      <w:r>
        <w:rPr>
          <w:rFonts w:cs="Verdana" w:ascii="Verdana" w:hAnsi="Verdana"/>
          <w:i/>
          <w:sz w:val="18"/>
          <w:szCs w:val="18"/>
        </w:rPr>
        <w:t>esterilizar</w:t>
      </w:r>
      <w:r>
        <w:rPr>
          <w:rFonts w:cs="Verdana" w:ascii="Verdana" w:hAnsi="Verdana"/>
          <w:sz w:val="18"/>
          <w:szCs w:val="18"/>
        </w:rPr>
        <w:t xml:space="preserve"> todos los gérmenes de degeneración y de reacción." (1927)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Como ya hemos dicho, consideramos un error hablar de una </w:t>
      </w:r>
      <w:r>
        <w:rPr>
          <w:rFonts w:cs="Verdana" w:ascii="Verdana" w:hAnsi="Verdana"/>
          <w:i/>
          <w:sz w:val="20"/>
          <w:szCs w:val="20"/>
        </w:rPr>
        <w:t>degeneración</w:t>
      </w:r>
      <w:r>
        <w:rPr>
          <w:rFonts w:cs="Verdana" w:ascii="Verdana" w:hAnsi="Verdana"/>
          <w:sz w:val="20"/>
          <w:szCs w:val="20"/>
        </w:rPr>
        <w:t xml:space="preserve"> en el sindicalismo. Frecuentemente las críticas de los viejos militantes contienen este aspecto; recuerdan los tiempos mejores, cuando las relaciones de producción daban cabida a discusiones revolucionarias dentro de la estructura sindical, y los comparan con el presente, donde la naturaleza del poder económico se ha racionalizado, rebajando esto hasta la decadencia del sindicalism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La C.G.T. se ha hundido bajo el reformismo, se ha convertido en un diente del engranaje del gobierno y ha reducido a cenizas su respaldo a la revolución. Cada vez que los obreros miran a los hombres que encarnan el régimen capitalista, ven a sus propios dirigentes junto a ellos. Lo que es esencial para nosotros de la </w:t>
      </w:r>
      <w:r>
        <w:rPr>
          <w:rFonts w:cs="Verdana" w:ascii="Verdana" w:hAnsi="Verdana"/>
          <w:i/>
          <w:sz w:val="18"/>
          <w:szCs w:val="18"/>
        </w:rPr>
        <w:t>Carta de Amiens</w:t>
      </w:r>
      <w:r>
        <w:rPr>
          <w:rFonts w:cs="Verdana" w:ascii="Verdana" w:hAnsi="Verdana"/>
          <w:sz w:val="18"/>
          <w:szCs w:val="18"/>
        </w:rPr>
        <w:t xml:space="preserve"> es nuestro concepto del sindicalismo: </w:t>
      </w:r>
      <w:r>
        <w:rPr>
          <w:rFonts w:cs="Verdana" w:ascii="Verdana" w:hAnsi="Verdana"/>
          <w:i/>
          <w:sz w:val="18"/>
          <w:szCs w:val="18"/>
        </w:rPr>
        <w:t>el gran artesano de la revolución capaz de hacerlo todo y, si es posible, de organizarlo todo al día siguiente de la revolución.</w:t>
      </w:r>
      <w:r>
        <w:rPr>
          <w:rFonts w:cs="Verdana" w:ascii="Verdana" w:hAnsi="Verdana"/>
          <w:sz w:val="18"/>
          <w:szCs w:val="18"/>
        </w:rPr>
        <w:t xml:space="preserve">" (Monat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eastAsia="Verdana" w:cs="Verdana" w:ascii="Verdana" w:hAnsi="Verdana"/>
          <w:i/>
          <w:sz w:val="20"/>
          <w:szCs w:val="20"/>
        </w:rPr>
        <w:t xml:space="preserve"> </w:t>
      </w:r>
      <w:r>
        <w:rPr>
          <w:rFonts w:cs="Verdana" w:ascii="Verdana" w:hAnsi="Verdana"/>
          <w:i/>
          <w:sz w:val="20"/>
          <w:szCs w:val="20"/>
        </w:rPr>
        <w:t>La crítica se desarrolla, pero la ilusión persiste.</w:t>
      </w:r>
      <w:r>
        <w:rPr>
          <w:rFonts w:cs="Verdana" w:ascii="Verdana" w:hAnsi="Verdana"/>
          <w:sz w:val="20"/>
          <w:szCs w:val="20"/>
        </w:rPr>
        <w:t xml:space="preserve"> Es lo mismo que el argumento que los "reformistas" de la Federación Anarquista Francesa están proponiendo hoy: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Para nosotros los anarquistas no es una cuestión de compromiso o de maniobras políticas, ni aun de posiciones a ganar. Los sindicalistas de la federación anarquista deben decir, simplemente, incluso si son los únicos en decirlo (</w:t>
      </w:r>
      <w:r>
        <w:rPr>
          <w:rFonts w:cs="Verdana" w:ascii="Verdana" w:hAnsi="Verdana"/>
          <w:i/>
          <w:sz w:val="18"/>
          <w:szCs w:val="18"/>
        </w:rPr>
        <w:t>puede que sea preferible que sean ellos los únicos</w:t>
      </w:r>
      <w:r>
        <w:rPr>
          <w:rFonts w:cs="Verdana" w:ascii="Verdana" w:hAnsi="Verdana"/>
          <w:sz w:val="18"/>
          <w:szCs w:val="18"/>
        </w:rPr>
        <w:t xml:space="preserve">), que el sindicalismo se está moviendo en una dirección peligrosa y que, basándose en los principios, la historia y la evolución económica de los tiempos, de las dos grandes tendencias que existen hoy en el movimiento obrero ellos están a favor de la revolucionaria que, como declara la </w:t>
      </w:r>
      <w:r>
        <w:rPr>
          <w:rFonts w:cs="Verdana" w:ascii="Verdana" w:hAnsi="Verdana"/>
          <w:i/>
          <w:sz w:val="18"/>
          <w:szCs w:val="18"/>
        </w:rPr>
        <w:t>Carta de Amiens</w:t>
      </w:r>
      <w:r>
        <w:rPr>
          <w:rFonts w:cs="Verdana" w:ascii="Verdana" w:hAnsi="Verdana"/>
          <w:sz w:val="18"/>
          <w:szCs w:val="18"/>
        </w:rPr>
        <w:t>, aspira a «</w:t>
      </w:r>
      <w:r>
        <w:rPr>
          <w:rFonts w:cs="Verdana" w:ascii="Verdana" w:hAnsi="Verdana"/>
          <w:i/>
          <w:sz w:val="18"/>
          <w:szCs w:val="18"/>
        </w:rPr>
        <w:t>la supresión del sistema salarial</w:t>
      </w:r>
      <w:r>
        <w:rPr>
          <w:rFonts w:cs="Verdana" w:ascii="Verdana" w:hAnsi="Verdana"/>
          <w:sz w:val="18"/>
          <w:szCs w:val="18"/>
        </w:rPr>
        <w:t xml:space="preserve">»." (M. Joyeux)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nuestra opinión, la única manera de formar militantes revolucionarios reales es construir métodos de lucha que puedan desarrollarse activamente partiendo desde la base de los trabajadores. Esto también quiere decir enseñar las dificultades, aproximaciones, y principalmente las limitaciones objetivas, que la actividad "anarquista" encuentra dentro de las organizaciones sindicalistas. No es verdad que el sindicalismo sea la gran universidad popular que lleva a obreros a entender sus problemas o, si ese ya no es el caso, que deban hacerse todos los esfuerzos para que así sea. Esta es una vieja ilusión que puede haber contenido un grano de verdad en el pasado, pero que es completamente inservible en lo que concierne a los problemas actual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un nivel operativo, las ideologías sindicales reformista y revolucionaria son más o menos la misma. Ambas luchan por la preservación de la estructura sindical antes que cualquier otra cosa. En caso contrario, el problema no existiría. Los reformistas luchan por conquistas limitadas (salarios y regulaciones) porque esto habría de conducir a una socialización progresiva de los medios de producción, hasta su completa socialización en una coexistencia pacífica. Los revolucionarios luchan por ganancias limitadas (salarios y regulaciones), porque esto se convierte en una escuela para la revolución y porque la huelga es una preparación (un entrenamiento) para la suspensión general del trabajo que se identifica con la revolución. En realidad, ambos están luchando por reivindicaciones limitadas y lo hacen en una organización muy precisa, más o menos piramidal, que tiene sus propias normas, siendo la esencial de ellas su propia supervivencia como organiza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clase obrera debe mirar más allá del capitalismo, mientras que el sindicalismo está totalmente confinado dentro de los límites del sistema capitalista." (Pannekoek)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Veremos más tarde en qué consiste este "</w:t>
      </w:r>
      <w:r>
        <w:rPr>
          <w:rFonts w:cs="Verdana" w:ascii="Verdana" w:hAnsi="Verdana"/>
          <w:i/>
          <w:sz w:val="20"/>
          <w:szCs w:val="20"/>
        </w:rPr>
        <w:t>mirar más allá</w:t>
      </w:r>
      <w:r>
        <w:rPr>
          <w:rFonts w:cs="Verdana" w:ascii="Verdana" w:hAnsi="Verdana"/>
          <w:sz w:val="20"/>
          <w:szCs w:val="20"/>
        </w:rPr>
        <w:t xml:space="preserve">". Es importante señalar aquí que el teórico de los consejos obreros veía claramente la naturaleza intrínsecamente reformista de la organización sindical, y no tenía ilusiones sobre el potencial revolucionario o cualquier otro de tales reclamo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En lugar de dirigentes o cuadros omnisapientes, nosotros proponemos el concepto de "animadores políticos" capaces de proponer iniciativas para estimular el desarrollo del individuo y para ayudar a coordinar estas iniciativas, poniendo de este modo en movimiento fuerzas insospechadas hasta ahora". (</w:t>
      </w:r>
      <w:r>
        <w:rPr>
          <w:rFonts w:cs="Verdana" w:ascii="Verdana" w:hAnsi="Verdana"/>
          <w:i/>
          <w:sz w:val="18"/>
          <w:szCs w:val="18"/>
        </w:rPr>
        <w:t>Ouvrier face aux appareils</w:t>
      </w:r>
      <w:r>
        <w:rPr>
          <w:rFonts w:cs="Verdana" w:ascii="Verdana" w:hAnsi="Verdana"/>
          <w:sz w:val="18"/>
          <w:szCs w:val="18"/>
        </w:rPr>
        <w:t xml:space="preserve"> -</w:t>
      </w:r>
      <w:r>
        <w:rPr>
          <w:rFonts w:cs="Verdana" w:ascii="Verdana" w:hAnsi="Verdana"/>
          <w:i/>
          <w:sz w:val="18"/>
          <w:szCs w:val="18"/>
        </w:rPr>
        <w:t>El obrero frente a los aparatos</w:t>
      </w:r>
      <w:r>
        <w:rPr>
          <w:rFonts w:cs="Verdana" w:ascii="Verdana" w:hAnsi="Verdana"/>
          <w:sz w:val="18"/>
          <w:szCs w:val="18"/>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esto no surge de la organización sindical. Esta figura política es muy diferente de la de un agitador sindical, ahora un delegado privilegiado o un burócrata asalariado. El cambio en la figura humana o social va acompañado por cambios en los resultados de la acción que cumplen dentro del movimiento obrero. Obviamente, este activista debe trabajar en la dirección de las necesidades de los trabajadores. No puede colocarse en una actividad autodeterminante, creando problemas que no existen o magnificando los existentes para el solo fin de perpetuarse a sí mismo. Es más, es la dinámica de la acción directa la que mueve la realidad de los trabajadores en una dirección diferente a la "consagrada" por el sindicat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Soy anarquista antes que cualquier otra cosa, luego sindicalista; pero pienso que muchos son sindicalistas primero, luego anarquistas. Hay una gran diferencia... </w:t>
      </w:r>
      <w:r>
        <w:rPr>
          <w:rFonts w:cs="Verdana" w:ascii="Verdana" w:hAnsi="Verdana"/>
          <w:i/>
          <w:sz w:val="18"/>
          <w:szCs w:val="18"/>
        </w:rPr>
        <w:t>El culto del sindicalismo es tan dañino como el del Estado: existe y amenaza con crecer día a día</w:t>
      </w:r>
      <w:r>
        <w:rPr>
          <w:rFonts w:cs="Verdana" w:ascii="Verdana" w:hAnsi="Verdana"/>
          <w:sz w:val="18"/>
          <w:szCs w:val="18"/>
        </w:rPr>
        <w:t xml:space="preserve">. Realmente parece que los hombres no pueden vivir sin la divinidad; no pasa mucho tiempo desde que han destruido una hasta que otra aparece." (F. Domela Nienwenhui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r>
        <w:br w:type="page"/>
      </w:r>
    </w:p>
    <w:p>
      <w:pPr>
        <w:pStyle w:val="Heading2"/>
        <w:rPr/>
      </w:pPr>
      <w:bookmarkStart w:id="8" w:name="__RefHeading___Toc115586297"/>
      <w:r>
        <w:rPr/>
        <w:t>Las limitaciones del anarcosindicalismo</w:t>
      </w:r>
      <w:bookmarkEnd w:id="8"/>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mismo argumento, con elementos específicos, se aplica al </w:t>
      </w:r>
      <w:r>
        <w:rPr>
          <w:rFonts w:cs="Verdana" w:ascii="Verdana" w:hAnsi="Verdana"/>
          <w:i/>
          <w:sz w:val="20"/>
          <w:szCs w:val="20"/>
        </w:rPr>
        <w:t>anarcosindicalismo</w:t>
      </w:r>
      <w:r>
        <w:rPr>
          <w:rFonts w:cs="Verdana" w:ascii="Verdana" w:hAnsi="Verdana"/>
          <w:sz w:val="20"/>
          <w:szCs w:val="20"/>
        </w:rPr>
        <w:t xml:space="preserve">. Aquí tenemos una solución anarquista al sindicalismo, la solución que arraigaba en la Asociación Internacional de Trabajadores de acuerdo con los principios de Bakunin, pero que todavía tiene defectos que son intrínsecos a todas las organizaciones sindicales, sean sindicalistas revolucionarias, comunistas autoritarias o las reformistas de la socialdemocrac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anarcosindicalismo, si no es mantenido dentro de los límites de "medio", como apuntaba apropiadamente Malatesta, corre el riesgo -como el sindicalismo, no el anarquismo- de evolucionar hacia el revisionismo (ver Suecia) o el autoritarismo (ver España). Pero permítasenos intentar clarificar este problema antes de que caigamos en serias malas interpretacion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l anarcosindicalismo sabe perfectamente bien que la revolución sólo puede ser llevada a cabo por las masas trabajadoras organizadas en sus estructuras económicas para preparar la sociedad del futuro. Esto puede ocurrir sólo si estas organizaciones están separadas de los partidos políticos, de hecho "</w:t>
      </w:r>
      <w:r>
        <w:rPr>
          <w:rFonts w:cs="Verdana" w:ascii="Verdana" w:hAnsi="Verdana"/>
          <w:i/>
          <w:sz w:val="20"/>
          <w:szCs w:val="20"/>
        </w:rPr>
        <w:t>si no son solamente aparlamentarias, sino principalmente antiparlamentarias</w:t>
      </w:r>
      <w:r>
        <w:rPr>
          <w:rFonts w:cs="Verdana" w:ascii="Verdana" w:hAnsi="Verdana"/>
          <w:sz w:val="20"/>
          <w:szCs w:val="20"/>
        </w:rPr>
        <w:t xml:space="preserve">" </w:t>
      </w:r>
      <w:r>
        <w:rPr>
          <w:rFonts w:cs="Verdana" w:ascii="Verdana" w:hAnsi="Verdana"/>
          <w:sz w:val="18"/>
          <w:szCs w:val="18"/>
        </w:rPr>
        <w:t>(Lehning)</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Quien esté tanto contra el capitalismo privado como contra el capitalismo de Estado, debe oponerse a estos con otro tipo de realidad social y otro tipo de organización económica. Y esto sólo puede hacerse por los productores agrupados juntos en sus organizaciones en el taller, la industria, etc.. Tienen que organizarse de modo tal que posean los medios de producción y organicen toda la vida económica sobre una base asociativa." (Lehning)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estas organizaciones de los productores deben estar en manos de los productores mismos y organizadas de modo que sus acciones, que han elegido y determinado ellos mismos, no puedan ser impedidas. Si observamos atentamente, veremos que esto no puede ocurrir en el sindicalismo, incluso en el anarcosindicalismo. No puede ocurrir en las llamadas "degeneraciones" del tipo sueco o -dentro de ciertos límites- el español. No puede ocurrir porque no son los obreros mismos quienes deciden cuales son sus intereses objetivos, sino la dirección sindical, quienes, como vemos, existen y tienen la capacidad de seleccionar objetivos e intereses, incluso en el anarcosindicalism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 debemos olvidar que el sindicalismo es un organismo de los productores, por lo tanto, de un alto índice económico; pero es también un organismo dirigido por hombres que están altamente politizados, incluso si sólo a un nivel personal. En el caso de una organización anarcosindicalista, estos hombres podrían ser anarquistas, de modo que rehusarían sus derechos como "dirigentes" sindicales. Muy bien, en ese caso la organización se dividiría o moriría para reaparecer en una serie de iniciativas dirigidas por la base sin que haya necesariamente ninguna línea centralizada a parte de sus comunes intereses económicos y revolucionarios. Pero, en ese caso, ya no estaríamos dentro del concepto del anarcosindicalism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Éste último prevé la existencia de la estructura independientemente de la perspectiva económica. Tiene su mira en defender los intereses de los trabajadores (económicos y no económicos), pero sobre todo </w:t>
      </w:r>
      <w:r>
        <w:rPr>
          <w:rFonts w:cs="Verdana" w:ascii="Verdana" w:hAnsi="Verdana"/>
          <w:i/>
          <w:sz w:val="20"/>
          <w:szCs w:val="20"/>
        </w:rPr>
        <w:t>existe</w:t>
      </w:r>
      <w:r>
        <w:rPr>
          <w:rFonts w:cs="Verdana" w:ascii="Verdana" w:hAnsi="Verdana"/>
          <w:sz w:val="20"/>
          <w:szCs w:val="20"/>
        </w:rPr>
        <w:t xml:space="preserve"> y es más importante c</w:t>
      </w:r>
      <w:r>
        <w:rPr>
          <w:rFonts w:cs="Verdana" w:ascii="Verdana" w:hAnsi="Verdana"/>
          <w:i/>
          <w:sz w:val="20"/>
          <w:szCs w:val="20"/>
        </w:rPr>
        <w:t>uanto más grande es y cuantos más miembros tien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o mismo debería decirse de los hombres y mujeres que trabajan dentro de la estructura anarcosindicalista. Sus ideas no provienen de los intereses económicos e históricamente determinados de los miembros, o del conjunto de la clase obrera, sino que existen por derecho propio y son, en cierto sentido, muy extensas. Van tan lejos como para perfilar una visión completa del mundo (un mundo anarquista o libertario), que influenciará necesariamente la elección del trabajo a realizar en cuestiones particulares o las alternativas políticas o económicas en no poca medid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mítasenos imaginar que se está discutiendo el problema de la ocupación de una fábrica. El interés inmediato de los trabajadores -al menos en un marco como el que estamos viviendo en Italia hoy- es la continuación de sus salarios, un interés limitado que de ningún modo pone en cuestión la ética del trabajo. Los camaradas sindicalistas podrían tener sus propias ideas muy precisas sobre lo que significaría la autogestión de la fábrica dentro de la perspectiva de la administración capitalista. Es decir, podría ser que ellos quisieran "demostrar" algo más, algo de quizás mayor valor político que la mera continuación de los salarios para un restringido número de personas; pero algo que todavía no va nunca "más allá" de ciertos intereses objetivos y contingentes en nuestra opinión. Por supuesto, esto podría contribuir a expandir el movimiento como un todo; pero no debería convertirse en una coartada para pasar de contrabando las decisiones de la Dirección más allá de la trémula frontera de los intereses de los trabajado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resumen, teniendo en cuenta que sólo un restringido número de camaradas tienen las ideas claras sobre problemas que van más allá del área inmediata del sector económico (que frecuentemente requiere análisis laboriosos), y teniendo en cuenta que estos camaradas (con la mejor fe como anarquistas e individuos) no pueden más que luchar por el triunfo de sus ideas, nosotros encontramos cierto que cuando esto ocurre dentro de una estructura sindical ello abre inevitablemente el camino al compromiso o al autoritarism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el caso en que no existe ninguna estructura, donde los camaradas más preparados hablan en nombre de un grupo de productores con intereses precisos, y con medios para lograrlos mediante acciones coordinadas, apoyadas por la intervención de camaradas del exterior, cualquier cosa puede ocurrir. El discurso puede extenderse sin medida, hacerse social y político y trazar una visión total del mundo igualmente. Aquí ninguno hablará en el nombre de una organización que tendría que vivir y defenderse como t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El caso suec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mítasenos echar un vistazo al revisionismo anarcosindicalista sueco. Suecia, como otros países escandinavos (Noruega, Dinamarca y Holanda), es un Estado donde existe, a un nivel superficial, una ideología del "bienestar garantizado". Hay tutelaje social por el Estado. Algo similar existe en una forma aún más racional en Nueva Zelanda y Australia. La organización anarcosindicalista S.A.C. (Sveriges Arbetaren Centralorganisation) está bastante bien extendida y es representativa. Permítasenos ver cómo se justifica el cambio de la táctica sindical en la dirección del revisionismo más ranci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población es consciente de haber creado una situación particular, porque la seguridad desde el nacimiento hasta la muerte les ha impedido escuchar a los profetas de la revolución, que imparten la idea de luchar en las barricadas y de la destrucción total del sistema social existente.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20"/>
          <w:szCs w:val="20"/>
        </w:rPr>
      </w:pPr>
      <w:r>
        <w:rPr>
          <w:rFonts w:eastAsia="Verdana" w:cs="Verdana" w:ascii="Verdana" w:hAnsi="Verdana"/>
          <w:sz w:val="18"/>
          <w:szCs w:val="18"/>
        </w:rPr>
        <w:t xml:space="preserve">  </w:t>
      </w:r>
      <w:r>
        <w:rPr>
          <w:rFonts w:cs="Verdana" w:ascii="Verdana" w:hAnsi="Verdana"/>
          <w:sz w:val="18"/>
          <w:szCs w:val="18"/>
        </w:rPr>
        <w:t>Los anarcosindicalistas han vivido sus experiencias, cuyas conclusiones más o menos delineadas nosotros consideramos válidas sólo en situaciones como la de Suecia. Si el S.A.C. ha abandonado la propaganda insurreccional y ya no quiere conducir una agitación orientada a la destrucción de todas las demás fuerzas sociales, lo han hecho así porque es imposible proceder de otro modo en este país. La población piensa de acuerdo con líneas pacíficas y si intentásemos dirigirles a la acción revolucionaria haríamos el ridículo y provocaríamos la hostilidad general. Si fuésemos a proponer la acción violenta en una sociedad pacífica nos convertiríamos en el equivalente a toros en una tienda de loza." (E. Arvidsso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i/>
          <w:sz w:val="20"/>
          <w:szCs w:val="20"/>
        </w:rPr>
        <w:t>¡Fin de la transmisión!</w:t>
      </w:r>
      <w:r>
        <w:rPr>
          <w:rFonts w:cs="Verdana" w:ascii="Verdana" w:hAnsi="Verdana"/>
          <w:sz w:val="20"/>
          <w:szCs w:val="20"/>
        </w:rPr>
        <w:t xml:space="preserve"> No hay ninguna alternativa. Mientras tanto, la base de los obreros suecos está buscando un nuevo camino, que apunte a la destrucción del trabajo: demandando tiempo completamente libre y la destrucción de un Estado, que impone el bienestar colectivo obligando a la gente a continuar de un modo dado, y que les impide elegir lo que quieren hacer. Mientras la base de los obreros, en completa oscuridad, en una angustia aún más terrible que la de la pobreza (no olvidemos los suicidios y otros fenómenos) están buscando nuevos métodos, adecuados a la estructura de poder que tienen que combatir, los obtusos dirigentes anarcosindicalistas están todavía hablando en términos de insurrección como de "</w:t>
      </w:r>
      <w:r>
        <w:rPr>
          <w:rFonts w:cs="Verdana" w:ascii="Verdana" w:hAnsi="Verdana"/>
          <w:i/>
          <w:sz w:val="20"/>
          <w:szCs w:val="20"/>
        </w:rPr>
        <w:t>toros en una tienda de loza</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situación está clara: en presencia de una estructura, a menudo -mejor digamos, siempre- se presenta una fractura entre los intereses económicos de los obreros (de los cuales ellos son conscientes de formas totalmente distintas) y la visión de los dirigentes obreros o de los representantes sindicales con sus propias perspectivas que, a menudo, no sólo están deformadas y son objetivamente peligrosas para los trabajadores, sino que también van ridículamente por detrás de los tiemp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El caso españo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mítasenos considerar el caso clásico del anarcosindicalismo en Españ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Los anarquistas en el gobierno. La C.N.T. tiene cuatro ministros, a parte de los quince que constituyen el gobierno. Aquí está lo que escribía "</w:t>
      </w:r>
      <w:r>
        <w:rPr>
          <w:rFonts w:cs="Verdana" w:ascii="Verdana" w:hAnsi="Verdana"/>
          <w:i/>
          <w:sz w:val="20"/>
          <w:szCs w:val="20"/>
        </w:rPr>
        <w:t>Solidaridad Obrera</w:t>
      </w:r>
      <w:r>
        <w:rPr>
          <w:rFonts w:cs="Verdana" w:ascii="Verdana" w:hAnsi="Verdana"/>
          <w:sz w:val="20"/>
          <w:szCs w:val="20"/>
        </w:rPr>
        <w:t xml:space="preserve">" en 1936: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entrada de la C.N.T. en el gobierno de Madrid es uno de los hechos más importantes de la historia política de nuestro país. La C.N.T. siempre ha sido, en sus principios y por convicción, anti-Estado y enemiga de toda forma de gobierno. Pero las circunstancias, casi siempre superiores a la voluntad humana, aunque determinadas por ella, han transformado la naturaleza del gobierno y del Estado español. En la actualidad, el gobierno, en tanto instrumento regular del Estado, ya no es una fuerza opresiva contra la clase obrer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Pobre Bakunin (</w:t>
      </w:r>
      <w:r>
        <w:rPr>
          <w:rFonts w:cs="Verdana" w:ascii="Verdana" w:hAnsi="Verdana"/>
          <w:i/>
          <w:sz w:val="20"/>
          <w:szCs w:val="20"/>
        </w:rPr>
        <w:t>lo cual no es nada</w:t>
      </w:r>
      <w:r>
        <w:rPr>
          <w:rFonts w:cs="Verdana" w:ascii="Verdana" w:hAnsi="Verdana"/>
          <w:sz w:val="20"/>
          <w:szCs w:val="20"/>
        </w:rPr>
        <w:t>) y pobre clase obrera (</w:t>
      </w:r>
      <w:r>
        <w:rPr>
          <w:rFonts w:cs="Verdana" w:ascii="Verdana" w:hAnsi="Verdana"/>
          <w:i/>
          <w:sz w:val="20"/>
          <w:szCs w:val="20"/>
        </w:rPr>
        <w:t>lo cual es serio</w:t>
      </w:r>
      <w:r>
        <w:rPr>
          <w:rFonts w:cs="Verdana" w:ascii="Verdana" w:hAnsi="Verdana"/>
          <w:sz w:val="20"/>
          <w:szCs w:val="20"/>
        </w:rPr>
        <w:t xml:space="preserve">). Estos anarquistas, que intentan esconder su propia incapacidad personal para actuar detrás del aparente "realismo" de la bandera anarcosindicalista, no podrán nunca meditar lo bastante en este pasaje. Con estas líneas cayeron en España no sólo el antiestatismo anarquista, sino también el voluntarismo, amargamente reducido a simple  jerga de un gacetillero no muy brilla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Todos los hombres más prominentes de los grupos sindicalistas y anarquistas están presentes... Nos hemos unido al gobierno, pero las calles se nos han escapado..." (Federica Montseny)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Quiero apuntar un hecho curioso: el fiasco de la cúspide, de la minoría dirigente, de los líderes. No estoy hablando sólo de los políticos socialistas y comunistas. También estoy hablando de los bien conocidos militantes anarquistas, aquéllos que, en términos cotidianos, podríamos llamar dirigentes." (G. Lev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La verdad es que la base no fue consultada; sólo unos pocos de los elementos mejor conocidos de la C.N.T. y la F.A.I. estaban presentes en las reuniones. Eso fue una estafa más." (Los Amigos de Durruti, en '</w:t>
      </w:r>
      <w:r>
        <w:rPr>
          <w:rFonts w:cs="Verdana" w:ascii="Verdana" w:hAnsi="Verdana"/>
          <w:i/>
          <w:sz w:val="18"/>
          <w:szCs w:val="18"/>
        </w:rPr>
        <w:t>Le Combate Socialist</w:t>
      </w:r>
      <w:r>
        <w:rPr>
          <w:rFonts w:cs="Verdana" w:ascii="Verdana" w:hAnsi="Verdana"/>
          <w:sz w:val="18"/>
          <w:szCs w:val="18"/>
        </w:rPr>
        <w:t>', 1971.)</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Los dirigentes por un lado y las masas por el otro. El resultado: las últimas asumieron las grandes construcciones colectivistas y comunitarias, resolvieron problemas económicos de considerable importancia, lucharon en las calles contra los fascistas y contra los no menos peligrosos "</w:t>
      </w:r>
      <w:r>
        <w:rPr>
          <w:rFonts w:cs="Verdana" w:ascii="Verdana" w:hAnsi="Verdana"/>
          <w:i/>
          <w:sz w:val="20"/>
          <w:szCs w:val="20"/>
        </w:rPr>
        <w:t>fascistas rojos</w:t>
      </w:r>
      <w:r>
        <w:rPr>
          <w:rFonts w:cs="Verdana" w:ascii="Verdana" w:hAnsi="Verdana"/>
          <w:sz w:val="20"/>
          <w:szCs w:val="20"/>
        </w:rPr>
        <w:t xml:space="preserve">"; los dirigentes se mantuvieron a parte, ya previamente en el gobierno o totalmente incapaces de hacer nad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iertamente, Leval no puede ser acusado de estar contra la organización sindical, ni en general ni en el caso particular de la C.N.T.. Con todo, permítasenos ver lo que escrib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El anarquismo español tenía muchos «dirigentes» que no asumieron ningún papel. Estaban absortos por los puestos oficiales que habían ocupado desde el principio... Eso les impidió continuar su tarea como dirigentes. Permanecieron fuera de esta gran obra de reconstrucción, donde el proletariado aprendería preciosas lecciones para el futuro... Diversos intelectuales en los márgenes de las tareas oficiales estaban lejos de la transformación radical de la sociedad." (Lev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mo podemos ver, Leval no discute la presencia de un "dirigente" sindical, y quizás lo haga incluso menos que la de un dirigente político; pero no puede dejar de notar, como observador honesto que es, que los acontecimientos siguieron tal camino que las masas se dirigieron ellas mismas por un lado y los dirigentes por el otr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consecuencias no esperaron mucho para hacerse sentir. Así empezaron los conflictos, las luchas, la marginación y también la represión. Por toda España numerosos grupos anarquistas (y también aquellos que no eran anarquistas declarados, pero que estaban influenciados por estos últimos) estaban por la acción directa, el igualitarismo y la organización inmediata de la nueva sociedad, de modo que se desarrolló una forma de lucha entre la C.N.T. y la F.A.I. por un lado, y estos otros grupos por el otr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En marzo de 1937 estallaron incidentes en Villena (</w:t>
      </w:r>
      <w:r>
        <w:rPr>
          <w:rFonts w:cs="Verdana" w:ascii="Verdana" w:hAnsi="Verdana"/>
          <w:i/>
          <w:sz w:val="20"/>
          <w:szCs w:val="20"/>
        </w:rPr>
        <w:t>Vilanese</w:t>
      </w:r>
      <w:r>
        <w:rPr>
          <w:rFonts w:cs="Verdana" w:ascii="Verdana" w:hAnsi="Verdana"/>
          <w:sz w:val="20"/>
          <w:szCs w:val="20"/>
        </w:rPr>
        <w:t xml:space="preserve">), cerca de Valencia, debido a un decreto gubernamental votado por el ministro anarquista López que era dañino para las colectividades locales (que habían sido formadas por la C.N.T. y la U.G.T. socialist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n mayo de 1937 un choque entre anarquistas y el Partido Comunista en Barcelona condujo a una serie de luchas que duraron sobre una semana y se extendieron a cierto número de pueblos vecinos. Junto a los anarquistas de los grupos de </w:t>
      </w:r>
      <w:r>
        <w:rPr>
          <w:rFonts w:cs="Verdana" w:ascii="Verdana" w:hAnsi="Verdana"/>
          <w:i/>
          <w:sz w:val="20"/>
          <w:szCs w:val="20"/>
        </w:rPr>
        <w:t>Los Amigos de Durruti</w:t>
      </w:r>
      <w:r>
        <w:rPr>
          <w:rFonts w:cs="Verdana" w:ascii="Verdana" w:hAnsi="Verdana"/>
          <w:sz w:val="20"/>
          <w:szCs w:val="20"/>
        </w:rPr>
        <w:t xml:space="preserve">, estaban los grupos del </w:t>
      </w:r>
      <w:r>
        <w:rPr>
          <w:rFonts w:cs="Verdana" w:ascii="Verdana" w:hAnsi="Verdana"/>
          <w:i/>
          <w:sz w:val="20"/>
          <w:szCs w:val="20"/>
        </w:rPr>
        <w:t>P.O.U.M.</w:t>
      </w:r>
      <w:r>
        <w:rPr>
          <w:rFonts w:cs="Verdana" w:ascii="Verdana" w:hAnsi="Verdana"/>
          <w:sz w:val="20"/>
          <w:szCs w:val="20"/>
        </w:rPr>
        <w:t xml:space="preserve"> (comunistas disidentes) y la </w:t>
      </w:r>
      <w:r>
        <w:rPr>
          <w:rFonts w:cs="Verdana" w:ascii="Verdana" w:hAnsi="Verdana"/>
          <w:i/>
          <w:sz w:val="20"/>
          <w:szCs w:val="20"/>
        </w:rPr>
        <w:t>Juventud Libertaria</w:t>
      </w:r>
      <w:r>
        <w:rPr>
          <w:rFonts w:cs="Verdana" w:ascii="Verdana" w:hAnsi="Verdana"/>
          <w:sz w:val="20"/>
          <w:szCs w:val="20"/>
        </w:rPr>
        <w:t xml:space="preserve">. Condenados por la C.N.T., </w:t>
      </w:r>
      <w:r>
        <w:rPr>
          <w:rFonts w:cs="Verdana" w:ascii="Verdana" w:hAnsi="Verdana"/>
          <w:i/>
          <w:sz w:val="20"/>
          <w:szCs w:val="20"/>
        </w:rPr>
        <w:t xml:space="preserve">Los Amigos de Durruti </w:t>
      </w:r>
      <w:r>
        <w:rPr>
          <w:rFonts w:cs="Verdana" w:ascii="Verdana" w:hAnsi="Verdana"/>
          <w:sz w:val="20"/>
          <w:szCs w:val="20"/>
        </w:rPr>
        <w:t xml:space="preserve">fueron obligados a suspender la lucha. El </w:t>
      </w:r>
      <w:r>
        <w:rPr>
          <w:rFonts w:cs="Verdana" w:ascii="Verdana" w:hAnsi="Verdana"/>
          <w:i/>
          <w:sz w:val="20"/>
          <w:szCs w:val="20"/>
        </w:rPr>
        <w:t>Partido Comunista</w:t>
      </w:r>
      <w:r>
        <w:rPr>
          <w:rFonts w:cs="Verdana" w:ascii="Verdana" w:hAnsi="Verdana"/>
          <w:sz w:val="20"/>
          <w:szCs w:val="20"/>
        </w:rPr>
        <w:t xml:space="preserve"> envió inmediatamente una columna armada y empezó la represión, matando a numerosos camaradas. El periódico "</w:t>
      </w:r>
      <w:r>
        <w:rPr>
          <w:rFonts w:cs="Verdana" w:ascii="Verdana" w:hAnsi="Verdana"/>
          <w:i/>
          <w:sz w:val="20"/>
          <w:szCs w:val="20"/>
        </w:rPr>
        <w:t>Los Amigos de Durruti</w:t>
      </w:r>
      <w:r>
        <w:rPr>
          <w:rFonts w:cs="Verdana" w:ascii="Verdana" w:hAnsi="Verdana"/>
          <w:sz w:val="20"/>
          <w:szCs w:val="20"/>
        </w:rPr>
        <w:t xml:space="preserve">" se hizo clandestin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Cuando la división comunista de Lister empezó la destrucción sistemática de la colectividad de Aragón en 1937, camaradas quisieron organizar la resistencia pero fueron impedidos por una orden precisa de la C.N.T.. En el periódico "</w:t>
      </w:r>
      <w:r>
        <w:rPr>
          <w:rFonts w:cs="Verdana" w:ascii="Verdana" w:hAnsi="Verdana"/>
          <w:i/>
          <w:sz w:val="20"/>
          <w:szCs w:val="20"/>
        </w:rPr>
        <w:t>Espagne Nouvelle</w:t>
      </w:r>
      <w:r>
        <w:rPr>
          <w:rFonts w:cs="Verdana" w:ascii="Verdana" w:hAnsi="Verdana"/>
          <w:sz w:val="20"/>
          <w:szCs w:val="20"/>
        </w:rPr>
        <w:t xml:space="preserve">", impreso clandestinamente en Francia a causa de que estaba prohibido en España, se le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ebimos haber defendido nuestros Consejos con las armas, a pesar de la actitud derrotista de la C.N.T." (29 de octubre de 1937)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camaradas del grupo </w:t>
      </w:r>
      <w:r>
        <w:rPr>
          <w:rFonts w:cs="Verdana" w:ascii="Verdana" w:hAnsi="Verdana"/>
          <w:i/>
          <w:sz w:val="20"/>
          <w:szCs w:val="20"/>
        </w:rPr>
        <w:t xml:space="preserve">Corale </w:t>
      </w:r>
      <w:r>
        <w:rPr>
          <w:rFonts w:cs="Verdana" w:ascii="Verdana" w:hAnsi="Verdana"/>
          <w:sz w:val="20"/>
          <w:szCs w:val="20"/>
        </w:rPr>
        <w:t xml:space="preserve">escribe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No hace falta decir que en 1936 el anarcosindicalismo en España se encontró enfrentado al mismo fenómeno que ocurrió en Francia en 1906: </w:t>
      </w:r>
      <w:r>
        <w:rPr>
          <w:rFonts w:cs="Verdana" w:ascii="Verdana" w:hAnsi="Verdana"/>
          <w:i/>
          <w:sz w:val="18"/>
          <w:szCs w:val="18"/>
        </w:rPr>
        <w:t>la integración del movimiento a causa de su aceptación de las exigencias de la sociedad burguesa.</w:t>
      </w:r>
      <w:r>
        <w:rPr>
          <w:rFonts w:cs="Verdana" w:ascii="Verdana" w:hAnsi="Verdana"/>
          <w:sz w:val="18"/>
          <w:szCs w:val="18"/>
        </w:rPr>
        <w:t xml:space="preserve"> Cuando es necesario, la burguesía republicana acepta la colectivización de la industria pesada para controlarla más tarde como industria de guerra. En Cataluña, donde la jurisdicción era diferente al resto de España, la colectivización fue promulgada para el conjunto de la industria en octubre de 1936. Las colectividades eran sólo toleradas en el sector servicios y en la agricultura. En lugar de tener presente las lecciones históricas de los espartaquistas y las dos caras del poder burgués en Alemania en 1919, y de los makhnovistas y comunistas en Ucrania en 1919, aplastaron a los revolucionarios eliminando así las conquistas obreras: </w:t>
      </w:r>
      <w:r>
        <w:rPr>
          <w:rFonts w:cs="Verdana" w:ascii="Verdana" w:hAnsi="Verdana"/>
          <w:i/>
          <w:sz w:val="18"/>
          <w:szCs w:val="18"/>
        </w:rPr>
        <w:t>los anarcosindicalistas, con las masas a su disposición, tomaron el poder político para sí mismos</w:t>
      </w:r>
      <w:r>
        <w:rPr>
          <w:rFonts w:cs="Verdana" w:ascii="Verdana" w:hAnsi="Verdana"/>
          <w:sz w:val="18"/>
          <w:szCs w:val="18"/>
        </w:rPr>
        <w:t xml:space="preserve">." (Coral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 hay muchos análisis de esto. A veces se entra en cuestiones particulares (por ejemplo, el problema militar) y otras se olvidan. A menudo se traza un balance sumario y se destacan los fenómenos positivos; quizás por amor al país, los negativos se mantienen en silencio. Pensamos que es hora, limitándonos al problema del sindicalismo, de poner en relieve algunos de estos aspectos negativos de la estructur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fascismo, en el sentido amplio de la palabra, no consiste en los símbolos o tipos de régimen que definimos como tales... es la autoridad en sus diversas formas y manifestaciones la que da lugar al fascismo. Hemos construido un ejército idéntico al del Estado y a los clásicos órganos de represión. Como antes, la policía está actuando contra los trabajadores que intentan hacer algo socialmente útil. Las milicias populares han desaparecido. En una palabra: </w:t>
      </w:r>
      <w:r>
        <w:rPr>
          <w:rFonts w:cs="Verdana" w:ascii="Verdana" w:hAnsi="Verdana"/>
          <w:i/>
          <w:sz w:val="20"/>
          <w:szCs w:val="20"/>
        </w:rPr>
        <w:t>la Revolución Social ha sido estrangulada</w:t>
      </w:r>
      <w:r>
        <w:rPr>
          <w:rFonts w:cs="Verdana" w:ascii="Verdana" w:hAnsi="Verdana"/>
          <w:sz w:val="20"/>
          <w:szCs w:val="20"/>
        </w:rPr>
        <w:t xml:space="preserve">". (La Columna de Hierro, en «Línea de Fueg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condiciones para la derrota militar estaban ahora firmemente establecidas. A esto se añadió la derrota de la moral y de los principios; esencialmente, la derrota de un cuerpo extraño que, en la forma de una mentalidad directiva, había infiltrado la organización sindical anarquista gracias a la composición particular de este tipo de organizacion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9" w:name="__RefHeading___Toc115586298"/>
      <w:r>
        <w:rPr/>
        <w:t>El sindicalismo y la fase prerrevolucionaria</w:t>
      </w:r>
      <w:bookmarkEnd w:id="9"/>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odo lo que hemos dicho hasta ahora sobre el problema del sindicalismo se vuelve particularmente importante en la fase prerrevolucionaria. Cuando las condiciones para una transformación radical están maduras, las masas se encuentran frente a problemas muy complejos y las organizaciones obreras tradicionales son llamadas a responder al momento históric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quí el discurso podría extenderse a las organizaciones específicamente políticas, como los partidos, que presentan problemas similares; pero preferimos ocuparnos de las organizaciones sindicales solas, por motivos de simplici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as experiencias históric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revolución rusa se desarrolló sobre la base de los soviets. La idea de estas estructuras de base no tiene nada que ver con el sindicalism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 idea del soviet es una expresión exacta de lo que entendemos por revolución social; ésta corresponde a la parte constructiva del socialismo. La idea de la dictadura del proletariado es de origen burgués y no tiene en absoluto nada que ver con el socialismo." (R. Rocker)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proceso degenerativo que sufrieron los soviets también es bien conocido como para requerir una mención aquí. Lo que importa es que el papel de las masas fue decisivo, y que el de las organizaciones sindicales no estuvo al mismo nivel. Podría argumentarse que esto se debió a un desarrollo inadecuado del instrumento, o a condiciones económicas no apropiadas; pero eso no resuelve el problema. Fueron las masas las que estaban listas para la revolución y las necesidades consecuentes. Lo que hicieron las organizaciones obreras -en primer lugar los partidos- fue seguir la evolución de la situación. </w:t>
      </w:r>
      <w:r>
        <w:rPr>
          <w:rFonts w:cs="Verdana" w:ascii="Verdana" w:hAnsi="Verdana"/>
          <w:sz w:val="16"/>
          <w:szCs w:val="16"/>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 la revolución fue estrangulada en Rusia, en la Hungría (de los Consejos) nunca tuvo lugar. Fue diferente en Alemania, donde los marineros, al enfrentarse a la perspectiva de otra masacre inútil, se rebelaron con el movimiento de 1918. Tomaron tierra en Hamburgo, ondeando la bandera roja. Millones de obreros se les unieron y, en pocos días, toda Alemania era una red de consejos de obreros y campesinos. Los partidos y los sindicatos intentaron atacar este movimiento espontáneo, y eso explica por qué no progresó. Exhausto por la lucha contra la contrarrevolución, el proletariado tenía que rendirse, determinando así el fracaso de la revolución misma. Un fenómeno similar ha ocurrido en Italia y España, y donde quiera que la tensión entre los dirigentes y la masa revolucionaria se ha desarrollado en nombre de la perspicacia reformist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 que consideramos </w:t>
      </w:r>
      <w:r>
        <w:rPr>
          <w:rFonts w:cs="Verdana" w:ascii="Verdana" w:hAnsi="Verdana"/>
          <w:i/>
          <w:sz w:val="20"/>
          <w:szCs w:val="20"/>
        </w:rPr>
        <w:t>fundamental</w:t>
      </w:r>
      <w:r>
        <w:rPr>
          <w:rFonts w:cs="Verdana" w:ascii="Verdana" w:hAnsi="Verdana"/>
          <w:sz w:val="20"/>
          <w:szCs w:val="20"/>
        </w:rPr>
        <w:t xml:space="preserve"> en la fase prerrevolucionaria es </w:t>
      </w:r>
      <w:r>
        <w:rPr>
          <w:rFonts w:cs="Verdana" w:ascii="Verdana" w:hAnsi="Verdana"/>
          <w:i/>
          <w:sz w:val="20"/>
          <w:szCs w:val="20"/>
        </w:rPr>
        <w:t>la organización de la base de los trabajadores independientemente de cualquier tipo de estructura política o sindical</w:t>
      </w:r>
      <w:r>
        <w:rPr>
          <w:rFonts w:cs="Verdana" w:ascii="Verdana" w:hAnsi="Verdana"/>
          <w:sz w:val="20"/>
          <w:szCs w:val="20"/>
        </w:rPr>
        <w:t xml:space="preserve">. La primera transferiría intereses de clase precisos, a un nivel tan amplio como para anularles completamente. La segunda les ataría a una reivindicación progresiva de mejores condiciones, lo que impediría la posibilidad de una visión radical de la revolución -o al menos sería incapaz de ponerla en práctic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Hemos de entender que el movimiento obrero en su guisa tradicional es un movimiento de los trabajadores y de sus dirigentes, cuyo único interés es insertarse ellos mismos dentro de la lógica del capital para salir airosos en la medida de lo posible. Es hora de que dejemos de crear ilusiones a este respecto. La fase prerrevolucionaria da lugar a situaciones específicas que implican maduración subjetiva y objetiva, pero que no puede evitar lo que es el caso: </w:t>
      </w:r>
      <w:r>
        <w:rPr>
          <w:rFonts w:cs="Verdana" w:ascii="Verdana" w:hAnsi="Verdana"/>
          <w:i/>
          <w:sz w:val="20"/>
          <w:szCs w:val="20"/>
        </w:rPr>
        <w:t>el movimiento sindicalista no es un movimiento revolucionario.</w:t>
      </w:r>
      <w:r>
        <w:rPr>
          <w:rFonts w:cs="Verdana" w:ascii="Verdana" w:hAnsi="Verdana"/>
          <w:sz w:val="20"/>
          <w:szCs w:val="20"/>
        </w:rPr>
        <w:t xml:space="preserve"> Cuando se usan los instrumentos de este movimiento (o se reclama que se usen) en un sentido revolucionario, esto quiere decir una violación por una minoría. Los resultados son normalmente peores que el mal que querían exorciz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a colaboración sindical en el capitalismo gerenci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atmósfera de los sindicatos está permeada por un espíritu de colaboración de clases, una visión corporativa de la economía que une a la burguesía y al proletariado con la intención de asegurar el máximo bienestar para los trabajador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capitalismo ha atravesado crisis de producción en el pasado, ha madurado en la moderna escuela democrática, se ha vuelto ágil y su propio amo y está animado por un fuerte espíritu de transformación e innovación. Es incapaz de concebir el desatino nacionalista y cosas así, estando en curso de elevarse a los requerimientos internacionales mediante el abandono de la vieja clase empresarial. El capitalismo </w:t>
      </w:r>
      <w:r>
        <w:rPr>
          <w:rFonts w:cs="Verdana" w:ascii="Verdana" w:hAnsi="Verdana"/>
          <w:i/>
          <w:sz w:val="20"/>
          <w:szCs w:val="20"/>
        </w:rPr>
        <w:t>al viejo estilo</w:t>
      </w:r>
      <w:r>
        <w:rPr>
          <w:rFonts w:cs="Verdana" w:ascii="Verdana" w:hAnsi="Verdana"/>
          <w:sz w:val="20"/>
          <w:szCs w:val="20"/>
        </w:rPr>
        <w:t xml:space="preserve"> ha dejado lugar a una nueva versión </w:t>
      </w:r>
      <w:r>
        <w:rPr>
          <w:rFonts w:cs="Verdana" w:ascii="Verdana" w:hAnsi="Verdana"/>
          <w:i/>
          <w:sz w:val="20"/>
          <w:szCs w:val="20"/>
        </w:rPr>
        <w:t>gerencial</w:t>
      </w:r>
      <w:r>
        <w:rPr>
          <w:rFonts w:cs="Verdana" w:ascii="Verdana" w:hAnsi="Verdana"/>
          <w:sz w:val="20"/>
          <w:szCs w:val="20"/>
        </w:rPr>
        <w:t xml:space="preserve">. Es perfectamente consciente de que su mejor amigo y aliado es el sindicato. Sustituyendo el mito del hombre de negocios por el del tecnócrata, la gran familiaridad que existe entre el dirigente sindical y el gerente de fábrica, sus objetivos comunes, la dirección paralela de sus esfuerzos y la similaridad de su educación, se vuelven eviden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viejo representante sindical con sus manos callosas, capaz de sacudir violentamente al jefe, ha sido reemplazado por el intelectual que ha pasado por la universidad con las manos limpias y un cuello blanco. Puede encontrarse con el otro intelectual, que ha pasado por la misma universidad y tomado el puesto del gerente de fábrica, en términos de igualdad. Si el capitalismo está en proceso de escapar de las manos de los viejos leones, el sindicalismo se ha liberado de los viejos dirigentes sindicales por algún tiempo. Ha hecho frente a los requisitos del futuro de modo inteligente y antes de lo esper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reemos firmemente que, incluso en la época en que el viejo representante sindical asustaba al jefe con su osadía, las semillas de la situación presente ya existían, igual que las semillas de la evolución gerencial existían en el viejo capitalismo empresarial. La degeneración del cuerpo social nunca es un acontecimiento "nuevo", como siempre ha enseñado el anarquismo, sino que es siempre una evolución, una modificación de la situación que ya existía. Y es el modo en que se usan los medios lo que condiciona los fines logrados. Aquí, otra vez, el uso de medios tales como reclamar mejores condiciones, o los intentos de una minoría para construir una estructura monolítica igual que a la que se oponen, han contribuido a la incapacidad actual para ver claramente los objetivos del proletari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a acción directa y el sindicalism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r supuesto, el lector podría objetar fácilmente que ésta no es la perspectiva del anarcosindicalismo. Pero una cosa es hablar de la muerte y otra morirse. Una cosa es construir bellas fantasías sociales, otra ponerse en contacto con la realidad. Una cosa es querer salvar los principios anarquistas, incluso dentro de la organización sindical, y otra intentar hacerlos entrar en las reivindicaciones parciales a las que el sindicalismo -a sabiendas o sin saberlo- está atado por fuerza. Y no hay lugar aquí para la insistencia en la acción directa. Cuando una organización de lucha realmente se construye sobre la acción directa, o no es una organización sindical (en tanto que carece de la estructura basada en el territorio, la representación, la asistencia y la ideología típicas de la organización sindical, que reduciría la cuestión a la semántica), o es simplemente una parodia de la acción directa, es decir, acciones que aparentemente usan métodos típicos de la acción directa pero que no contienen el elemento básico de la autonomía de la bas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mítasenos tomar un ejemplo radical, el del sabotaje. El obrero ataca la estructura de explotación con las herramientas de su trabajo (su misma fuerza de resistencia, eso es) destruyendo así tanto la ideología del trabajo (fruto del régimen de sirvientes) como el rendimiento de la producción para la clase que está oprimiéndole. Imaginemos que este método de lucha se aplica al ferrocarril, por ejemplo. Podemos prever dos posibilidad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ª) el sindicato, usando secretamente medios que no posee por el momento, pero que podría desarrollar para este fin, da la orden de sabotear todas las locomotoras en posesión del ferrocarril. Por su parte, los trabajadores, obedeciendo las directivas sindicales, poner todas o algunas de las locomotoras en cuestión fuera de uso. De este modo, la fuerte presión del sindicato es colocada sobre la contraparte (en este caso, el Estado, pero el mismo argumento no cambiaría si se aplicase al sector privado) que acepta las reivindicaciones realizad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ª) los trabajadores, organizados en la base, discuten, incluso en grupos aislados, la posibilidad de la lucha contra la explotación capitalista y la colaboración sindical. Deciden sabotear (aún en el caso de los ferrocarriles) algunas de las locomotoras, incluso en una sola área. Los otros trabajadores (de ahí la hipótesis de que la acción se extienda a otros sectores) comprenden la validez de tales acciones y, avalándose con una acción clandestina, o con cualquier otro instrumento que puedan decidir de acuerdo con el lugar y las necesidades del momento, extienden su iniciativa. Pueden hacerse proposiciones a la contraparte, pero no necesariame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i/>
          <w:sz w:val="20"/>
          <w:szCs w:val="20"/>
        </w:rPr>
        <w:t>El primer caso no es acción directa</w:t>
      </w:r>
      <w:r>
        <w:rPr>
          <w:rFonts w:cs="Verdana" w:ascii="Verdana" w:hAnsi="Verdana"/>
          <w:sz w:val="20"/>
          <w:szCs w:val="20"/>
        </w:rPr>
        <w:t xml:space="preserve">. El uso del sabotaje se hace efectivo por la organización sindical, sobre la base de la decisión de los dirigentes en vista de un reclamo. En la práctica, el uso de tal instrumento podría hacerse probable en caso de una evolución revolucionaria de los sindicatos, pero siempre sería una evolución en el sentido autoritario. En el mejor de los casos posibles, el resultado sería un intento blanquista en la revolución, con todas las consecuencias que se sucederían. Aun si fuesen sindicalistas libertarios los que pusiesen tal acción en práctica, anarcosindicalistas capaces de silenciar cualquier tendencia al autoritarismo determinada por la estructura de la organización, la tensión revolucionaria sería algo que estaría siendo impuesto a la masa. Cualquier decisión de actuar, dadas las condiciones objetivas, no encontraría suelo fértil para desarrollar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n motivo de este argumento, tomemos el caso de un fenómeno verdaderamente único, tal como encontrar dirigentes sindicales de tal franqueza mental desapasionada, y probada fe anarquista, como para no sentir ninguna atadura particular a sus propias tareas y posición. La separación entre estos "ángeles" y las masas trabajadoras, a veces incapaces de entender incluso el mensaje de un ángel, se volvería evide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Éste sería un caso de acción directa. Si el ángel anarcosindicalista realmente lo es, querrá abandonar inmediatamente su propia posición y unirse a los otros en la tarea concreta, específica, que comienza en un lugar y podría extenderse a otros. Por supuesto, el trabajador podría no encontrar nunca por su cuenta la solución al problema de la organización directa de la lucha, y en el caso específico puede que no pueda encontrar la solución "moral" (no la técnica, porque esa la conoce mucho mejor que todos los sindicalistas y revolucionarios puestos juntos) para sabotear una locomotora, y es en este sentido que el trabajo del revolucionario sigue ahí y es justificable. Pero el trabajador nunca necesitará ciertamente a alguien para organizarle en sindicatos, partidos, sectas o cualquier otra forma de este tipo para llevar a cabo su liber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 * *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os acontecimientos han mostrado siempre cómo los trabajadores necesitan estos análisis en cuanto quieren clarificación acerca de los objetivos a alcanzar y acerca de los medios para defenderse contra los patrones y sus "consejeros". Y no sabiendo a donde volverse, a menudo buscan consejo y guía en un dirigente o en un partido -cuando no la vuelta al poder de la vieja estructura explotadora misma-. El esclavo que ha vivido toda su vida con cadenas, podría bien creer que ha hecho eso a causa de ellas, en lugar de a pesar de ellas, y atacar a quienquiera que intente romperlas. Pero esto es parte del trabajo indispensable que necesita hacerse ahora. No es un obstáculo insuperable que conduzca a la inevitabilidad de la dirección y del mand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la fase prerrevolucionaria debe reconocerse, por parte de los trabajadores, que el sindicato es un colaborador con los patronos, un intermediario que garantiza ganar ciertos derechos limitados, pero que también lucha para perpetuar las condiciones que permiten que esta lucha tenga lugar. En caso de lo contrario, se trataría de un intermediario que lucha por su propia elimina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r>
        <w:br w:type="page"/>
      </w:r>
    </w:p>
    <w:p>
      <w:pPr>
        <w:pStyle w:val="Heading2"/>
        <w:rPr/>
      </w:pPr>
      <w:bookmarkStart w:id="10" w:name="__RefHeading___Toc115586299"/>
      <w:r>
        <w:rPr/>
        <w:t>Las organizaciones sindicales después de la revolución</w:t>
      </w:r>
      <w:bookmarkEnd w:id="10"/>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prueba definitiva de las limitaciones de la organización sindicalista y de su peligro esencial puede verse en los efectos de su presencia en la fase inmediatamente postrevolucionar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 el acontecimiento revolucionario es conducido por un partido, o realizado por la acción militar de una minoría -capaz de atraer a la masa pero que ahoga toda su actividad espontánea-, entonces la acción de la organización sindical no hace más que consignar todo en manos del partido revolucionario, entregando a los trabajadores, en consecuencia, a la clase explotador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 la revolución es eminentemente un evento burocrático, una crisis del Estado como en la Hungría de los Consejos, las organizaciones sindicales se convierten en el Estado en primera persona. Garantizan el pasaje seguro de la producción a manos del Estado, cuidando de amortiguar cualquier intento original, espontáneo, de la masa hacia su liberación definitiv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i los trabajadores toman la iniciativa de modo espontáneo -como lo hicieron en Rusia, Alemania e Italia-, forman sus propias organizaciones de base -sus consejos- y declaran la guerra a las estructuras de explotación, entonces los cuerpos sindicales se pasan al lado del Estado e intentan negociar (causando el menor daño posible) la transición a la fase subsiguiente de normalización y centralización. En la fase de centralización, como la que tuvo lugar en Rusia en la época del </w:t>
      </w:r>
      <w:r>
        <w:rPr>
          <w:rFonts w:cs="Verdana" w:ascii="Verdana" w:hAnsi="Verdana"/>
          <w:i/>
          <w:sz w:val="20"/>
          <w:szCs w:val="20"/>
        </w:rPr>
        <w:t xml:space="preserve">debut </w:t>
      </w:r>
      <w:r>
        <w:rPr>
          <w:rFonts w:cs="Verdana" w:ascii="Verdana" w:hAnsi="Verdana"/>
          <w:sz w:val="20"/>
          <w:szCs w:val="20"/>
        </w:rPr>
        <w:t xml:space="preserve">estalinista, los sindicatos perdieron terreno ante el partid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lgunos dirán: pero éstos son sindicatos comunistas y socialdemócratas, no anarquistas; sería </w:t>
      </w:r>
      <w:r>
        <w:rPr>
          <w:rFonts w:cs="Verdana" w:ascii="Verdana" w:hAnsi="Verdana"/>
          <w:i/>
          <w:sz w:val="20"/>
          <w:szCs w:val="20"/>
        </w:rPr>
        <w:t>imposible</w:t>
      </w:r>
      <w:r>
        <w:rPr>
          <w:rFonts w:cs="Verdana" w:ascii="Verdana" w:hAnsi="Verdana"/>
          <w:sz w:val="20"/>
          <w:szCs w:val="20"/>
        </w:rPr>
        <w:t xml:space="preserve"> para camaradas anarquistas comportarse de ese modo. Y estamos de acuerdo. </w:t>
      </w:r>
      <w:r>
        <w:rPr>
          <w:rFonts w:cs="Verdana" w:ascii="Verdana" w:hAnsi="Verdana"/>
          <w:i/>
          <w:sz w:val="20"/>
          <w:szCs w:val="20"/>
        </w:rPr>
        <w:t>No es posible... pero ocurre</w:t>
      </w:r>
      <w:r>
        <w:rPr>
          <w:rFonts w:cs="Verdana" w:ascii="Verdana" w:hAnsi="Verdana"/>
          <w:sz w:val="20"/>
          <w:szCs w:val="20"/>
        </w:rPr>
        <w:t xml:space="preserve">. Es </w:t>
      </w:r>
      <w:r>
        <w:rPr>
          <w:rFonts w:cs="Verdana" w:ascii="Verdana" w:hAnsi="Verdana"/>
          <w:i/>
          <w:sz w:val="20"/>
          <w:szCs w:val="20"/>
        </w:rPr>
        <w:t>imposible</w:t>
      </w:r>
      <w:r>
        <w:rPr>
          <w:rFonts w:cs="Verdana" w:ascii="Verdana" w:hAnsi="Verdana"/>
          <w:sz w:val="20"/>
          <w:szCs w:val="20"/>
        </w:rPr>
        <w:t xml:space="preserve"> para camaradas anarquistas unirse al gobierno, para los anarcosindicalistas proponerse convertirse en parte del gobierno, </w:t>
      </w:r>
      <w:r>
        <w:rPr>
          <w:rFonts w:cs="Verdana" w:ascii="Verdana" w:hAnsi="Verdana"/>
          <w:i/>
          <w:sz w:val="20"/>
          <w:szCs w:val="20"/>
        </w:rPr>
        <w:t>pero ocurre</w:t>
      </w:r>
      <w:r>
        <w:rPr>
          <w:rFonts w:cs="Verdana" w:ascii="Verdana" w:hAnsi="Verdana"/>
          <w:sz w:val="20"/>
          <w:szCs w:val="20"/>
        </w:rPr>
        <w:t xml:space="preserve">. Es </w:t>
      </w:r>
      <w:r>
        <w:rPr>
          <w:rFonts w:cs="Verdana" w:ascii="Verdana" w:hAnsi="Verdana"/>
          <w:i/>
          <w:sz w:val="20"/>
          <w:szCs w:val="20"/>
        </w:rPr>
        <w:t>imposible</w:t>
      </w:r>
      <w:r>
        <w:rPr>
          <w:rFonts w:cs="Verdana" w:ascii="Verdana" w:hAnsi="Verdana"/>
          <w:sz w:val="20"/>
          <w:szCs w:val="20"/>
        </w:rPr>
        <w:t xml:space="preserve"> para los periódicos anarquistas ser prohibidos por organizaciones anarquistas, </w:t>
      </w:r>
      <w:r>
        <w:rPr>
          <w:rFonts w:cs="Verdana" w:ascii="Verdana" w:hAnsi="Verdana"/>
          <w:i/>
          <w:sz w:val="20"/>
          <w:szCs w:val="20"/>
        </w:rPr>
        <w:t>pero ocurre</w:t>
      </w:r>
      <w:r>
        <w:rPr>
          <w:rFonts w:cs="Verdana" w:ascii="Verdana" w:hAnsi="Verdana"/>
          <w:sz w:val="20"/>
          <w:szCs w:val="20"/>
        </w:rPr>
        <w:t xml:space="preserve">. </w:t>
      </w:r>
      <w:r>
        <w:rPr>
          <w:rFonts w:cs="Verdana" w:ascii="Verdana" w:hAnsi="Verdana"/>
          <w:i/>
          <w:sz w:val="20"/>
          <w:szCs w:val="20"/>
        </w:rPr>
        <w:t xml:space="preserve">No es el anarquismo el que hace los hombres, sino los hombres quienes hacen el anarquism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el caso de las organizaciones anarcosindicalistas, lo más lógico sería para ellas disolverse para evitar caer en una lógica sindical estrecha, y si esto fuese a ocurrir nuestro análisis sería vano.   Pero es posible que esto ocurra antes de la revolución, no sólo después de ella. Por otro lado, si continúan, lo más lógico que hacer para ellas será actuar como todas las organizaciones sindicales de este mundo, y los camaradas anarquistas que sigan en ellas serán forzados a hacer saltos mortales ideológicos para intentar reunir al diablo y a los santo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iertamente, no es posible prever que estado de la economía habrá después de la revolución. Se producirán por la fuerza acontecimientos de inmensa importancia en el momento de la crisis decisiva. Acontecimientos de menor importancia, pero sin embargo determinantes, restarán dentro del conjunto del sistema, haciendo imposibles otros intentos analíticos que los de gran aproximación. No es posible trazar un programa detallado, pero unas cuantas cosas pueden verse claram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presencia del control estatal es negativa. No puede evitar determinar las condiciones sociales porque configura la economía de un modo planificado. La economía postrevolucionaria, por otro lado, debe ser una economía natural, donde la producción y la distribución sean aseguradas a través de acuerdos horizontales entre productores que son también consumidor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 fácil ver cómo los cuerpos sindicales podrían jugar un papel muy serio una vez la fase productiva de la economía postrevolucionaria esté funcionando. Podrían continuar siendo intermediarios con poder centralizado, y donde esto no exista podrían inventarlo para continuar desarrollando su eterna función de transmisión. El papel objetivamente contrarrevolucionario que juegan bajo un régimen de economía capitalista evolucionaría a un papel contrarrevolucionario activo en un régimen comunist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Algunos camaradas plantean la conclusión de que el sindicato o cuerpo sindical debería considerarse como un "</w:t>
      </w:r>
      <w:r>
        <w:rPr>
          <w:rFonts w:cs="Verdana" w:ascii="Verdana" w:hAnsi="Verdana"/>
          <w:i/>
          <w:sz w:val="20"/>
          <w:szCs w:val="20"/>
        </w:rPr>
        <w:t>servicio públic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ealmente sólo una pequeña parte del proletariado se hace consciente del círculo «produce, consume, aliénate» impuesto por el capitalismo, pero esta pequeña parte es recuperada por el capitalismo (con la ayuda de los sindicatos). Esto ha sido reconsiderado por cierta gente joven, marginados, comunas, etc., así como otros estratos diversos."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20"/>
          <w:szCs w:val="20"/>
        </w:rPr>
      </w:pPr>
      <w:r>
        <w:rPr>
          <w:rFonts w:eastAsia="Verdana" w:cs="Verdana" w:ascii="Verdana" w:hAnsi="Verdana"/>
          <w:sz w:val="18"/>
          <w:szCs w:val="18"/>
        </w:rPr>
        <w:t xml:space="preserve">  </w:t>
      </w:r>
      <w:r>
        <w:rPr>
          <w:rFonts w:cs="Verdana" w:ascii="Verdana" w:hAnsi="Verdana"/>
          <w:sz w:val="18"/>
          <w:szCs w:val="18"/>
        </w:rPr>
        <w:t xml:space="preserve">"No podemos destruir el sindicato, pero no queremos trabajar dentro de él. En lugar de intentar transformar una organización que nunca (o dificilmente alguna vez) ha sido revolucionaria, en una que lo sea, sólo podemos esperar que los explotados trabajen ellos mismos para «desorganizar» los sindicatos, entonces intentar crear un instrumento adecuado a la tarea de la revolución." (Coral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11" w:name="__RefHeading___Toc115586300"/>
      <w:bookmarkEnd w:id="11"/>
      <w:r>
        <w:rPr/>
        <w:t>Conclus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 estamos de acuerdo en todo con los camaradas de Corale. Un proyecto para desorganizar los sindicatos requeriría una lógica destructiva que es incompatible con la de la perspectiva de intereses  y necesidades menores de éstos últimos. Sería dispersivo poner energía (una energía que no poseemos) en tal perspectiva, y no el modo correcto de considerar el problema de la organización obrera. Más rápido y mejores resultados se obtendrían de hacer una crítica radical de los sindicatos y de extenderla igualmente al sindicalismo revolucionario y al anarcosindicalismo. Los trabajadores se volverán más conscientes de las limitaciones de los sindicatos si se les presenta una alternativa posible: la de abandonar su servicio público a su propio destino y prepararse para crear pequeñas organizaciones autónomas de base dedicadas a la lucha radical contra las actuales estructuras de produc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os grupos deben asumir la forma de </w:t>
      </w:r>
      <w:r>
        <w:rPr>
          <w:rFonts w:cs="Verdana" w:ascii="Verdana" w:hAnsi="Verdana"/>
          <w:i/>
          <w:sz w:val="20"/>
          <w:szCs w:val="20"/>
        </w:rPr>
        <w:t>núcleos de producción</w:t>
      </w:r>
      <w:r>
        <w:rPr>
          <w:rFonts w:cs="Verdana" w:ascii="Verdana" w:hAnsi="Verdana"/>
          <w:sz w:val="20"/>
          <w:szCs w:val="20"/>
        </w:rPr>
        <w:t xml:space="preserve">. No hay alternativa a esto. El trabajador es parte de la maquinaria y de la fábrica. La explotación capitalista continua a condenarle brutalmente a la alienación casi total de su personalidad, todavía hoy en la era de la tecnología avanzada. Una vez fuera de la fábrica, el obrero es un pobre hombre cansado, que sólo puede irse a la cama, hacer el amor y quedarse dormido. Su potencial de lucha es canalizado hacia fuera de él. Arrastrarle a las "incubadoras" revolucionarias sería un error, tanto psicológico como táctico. Sólo una pequeña minoría altamente sensibilizada son capaces de esto, y siempre con grandes limitaciones. Eso es por lo que cualquier organización, incluso las llamadas anarquistas, que parten de un punto fijo para determinar una línea de acción, han tirado todas sus cartas para una rápida degener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a construcción de los núcleos autónomos de bas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do que el verdadero lugar de la revolución es la fábrica, la tierra, la escuela, la urbanización, etc., las condiciones generales y particulares de explotación deben identificarse a estos niveles de experiencia. Todo esto requiere de análisis periódicos de las relaciones concernientes a las áreas de vida, las existentes entre las diferentes regiones, dentro de áreas totales (el Estado) o entre diferentes Estados, y muchos otros problemas además. Pero esto solo no llevará a los trabajadores a crear formas de organización alternativ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El trabajador debe reconocer no que esta sea una necesidad "</w:t>
      </w:r>
      <w:r>
        <w:rPr>
          <w:rFonts w:cs="Verdana" w:ascii="Verdana" w:hAnsi="Verdana"/>
          <w:i/>
          <w:sz w:val="20"/>
          <w:szCs w:val="20"/>
        </w:rPr>
        <w:t>revolucionaria</w:t>
      </w:r>
      <w:r>
        <w:rPr>
          <w:rFonts w:cs="Verdana" w:ascii="Verdana" w:hAnsi="Verdana"/>
          <w:sz w:val="20"/>
          <w:szCs w:val="20"/>
        </w:rPr>
        <w:t xml:space="preserve">", sino que es una necesidad </w:t>
      </w:r>
      <w:r>
        <w:rPr>
          <w:rFonts w:cs="Verdana" w:ascii="Verdana" w:hAnsi="Verdana"/>
          <w:i/>
          <w:sz w:val="20"/>
          <w:szCs w:val="20"/>
        </w:rPr>
        <w:t>natural</w:t>
      </w:r>
      <w:r>
        <w:rPr>
          <w:rFonts w:cs="Verdana" w:ascii="Verdana" w:hAnsi="Verdana"/>
          <w:sz w:val="20"/>
          <w:szCs w:val="20"/>
        </w:rPr>
        <w:t xml:space="preserve">, ligada a su propia posibilidad de supervivencia, obligándole a trabajar duro e incluso a sufrir un poco más para estar mejor más tarde, no sólo él mismo sino también los demá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discurso revolucionario dificilmente toca alguna vez al trabajador directamente. Por eso los sindicatos tienen tanto éxito; alcanzan al trabajador en sus intereses inmediatos, y por encima de todo en lo que más le preocupa, su trabajo. El trabajador está atado a la dimensión del sindicato no tanto porque le de una cierta suma de seguridad dentro de la fábrica, como porque su sindicato unifica a todos los trabajadores de su sector: gente con problemas similares a los suyos, con los que puede hablar competentemente y entre los que puede sentirse competente. Esto no es mezquindad corporativa, sino una consecuencia directa de la división del trabajo, que no puede ser abolida en un día. Extraerlo de su entorno y forzarle a escuchar argumentos vagos, que siguen durante horas y horas, con gente que usa un lenguaje que es incomprensible, casi inevitablemente acaba haciéndole rechazar cualquier apertura a lo que sea nuevo y diferente, y a preferir el ruido de la fábrica o el alboroto de los niños en cas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trabajador debe vivir la revolución a través de la realidad de la economía. La diferencia entre una organización sindical y los grupos autónomos a nivel de base sólo puede entenderse en el nivel concreto de las relaciones económicas, no a través del filtro de una interpretación ideológica. En este sentido, hay un elemento de garantía en la sugerencia de arriba de que [no] se debe trabajar para separar al trabajador de su sindicato, o para desorganizarlo, sino para hacerle ver los límites de todos los sindicatos y su esencia como servicio públic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situación económica podría organizarse sin ninguna estructura opresiva que la controlase o dirigiese y que decidiese los objetivos a ser logrados. Esto el trabajador lo entiende muy bien. Sabe exactamente cómo está estructurada la fábrica y que, superada esta barrera, será capaz de emplear la economía en su propio interés. Sabe perfectamente que el derrumbamiento de este obstáculo significaría la transformación de las relaciones, tanto dentro como fuera de la fábrica, la escuela, la tierra y el conjunto de la sociedad. Para el trabajador, el concepto de gestión proletaria es por encima de todo el de la gestión de la producción. La gestión capitalista o estatal, por el contrario, significan la explotación de la producción en nombre de algún otro, o en nombre de pequeños grupos de capitalistas, burócratas de partido o gerentes. Es, por lo tanto, el control sobre el producto lo que está ausente en esta perspectiva, y con él las decisiones sobre las líneas de producción, elecciones a realizar, et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distribución también está enlazada con la producción. El trabajador sabe que sería posible establecer una relación simple entre la contribución personal de cada uno y el producto obtenido, establecer acuerdos entre sectores correlacionando las fábricas que producen las mismas cosas. También sabe que esta relación podría darle el derecho a la distribución de los productos obtenidos. Este razonamiento es técnicamente complejo, pero está vivo en la imaginación de los trabajadores. Lo que se requiere es explicarle la manera en que este mecanismo podría llevarse a cabo en una economía comunista, cómo podría llegar a poseer tantos productos como sean sus necesidades "reales" y cómo puede participar en la producción "útil" de acuerdo a su propio potenci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esta perspectiva, la cuestión de una forma de organización alternativa a la estructura sindical se  vuelve bastante simple. De hecho, es imposible concebir un programa de lucha directa en términos de contacto entre la fábrica y los diversos sectores, incluyendo la conquista de información técnica y el intercambio y mejora de esta información, excepto desde el interior de un agrupamiento de trabajadores organizados autónomamente en la base. Filtrar todo esto a través del sindicato, no importa como de puro se haya vuelto, resultaría en que la base recibiría información deformada completamente inapropiada para los objetivos a lograr.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 necesidad primaria hoy es la lucha directa organizada por la base; pequeños grupos de trabajadores que ataquen los centros de producción. Esto sería un ejercicio de cohesión para desarrollos ulteriores en la lucha, que podrían llegar siguiendo a la obtención de información crecientemente detallada y a la decisión de pasar a la expropiación final del capital, es decir, a la revolución. Será el obrero el que establezca los términos de la relación entre trabajo y producto. Hecho esto, no tendrá otra solución que ignorar cualquier tipo de organización que afirme el poder capitalista o de cualquier otro tipo, y proceder a la construcción de </w:t>
      </w:r>
      <w:r>
        <w:rPr>
          <w:rFonts w:cs="Verdana" w:ascii="Verdana" w:hAnsi="Verdana"/>
          <w:i/>
          <w:sz w:val="20"/>
          <w:szCs w:val="20"/>
        </w:rPr>
        <w:t>núcleos de producción</w:t>
      </w:r>
      <w:r>
        <w:rPr>
          <w:rFonts w:cs="Verdana" w:ascii="Verdana" w:hAnsi="Verdana"/>
          <w:sz w:val="20"/>
          <w:szCs w:val="20"/>
        </w:rPr>
        <w:t xml:space="preserve">, posiblemente haciéndolos durar a lo largo de todo el período de la lucha, hasta la eliminación final de la explota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Para exponerlo de forma más simple, dado que la relación entre productor y producto es la base del proyecto revolucionario, está claro que ésta debe ser igualitaria (</w:t>
      </w:r>
      <w:r>
        <w:rPr>
          <w:rFonts w:cs="Verdana" w:ascii="Verdana" w:hAnsi="Verdana"/>
          <w:i/>
          <w:sz w:val="20"/>
          <w:szCs w:val="20"/>
        </w:rPr>
        <w:t>a cada uno según sus necesidades, de cada uno según sus capacidades</w:t>
      </w:r>
      <w:r>
        <w:rPr>
          <w:rFonts w:cs="Verdana" w:ascii="Verdana" w:hAnsi="Verdana"/>
          <w:sz w:val="20"/>
          <w:szCs w:val="20"/>
        </w:rPr>
        <w:t xml:space="preserve">), gestionada por la base, y ser simple y elemental (abolición del mecanismo del mercado que no sólo incrementa artificialmente las necesidades, sino también el aspecto financiero de la produc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uchar por una </w:t>
      </w:r>
      <w:r>
        <w:rPr>
          <w:rFonts w:cs="Verdana" w:ascii="Verdana" w:hAnsi="Verdana"/>
          <w:i/>
          <w:sz w:val="20"/>
          <w:szCs w:val="20"/>
        </w:rPr>
        <w:t>organización autónoma de la lucha</w:t>
      </w:r>
      <w:r>
        <w:rPr>
          <w:rFonts w:cs="Verdana" w:ascii="Verdana" w:hAnsi="Verdana"/>
          <w:sz w:val="20"/>
          <w:szCs w:val="20"/>
        </w:rPr>
        <w:t xml:space="preserve"> significa luchar por la </w:t>
      </w:r>
      <w:r>
        <w:rPr>
          <w:rFonts w:cs="Verdana" w:ascii="Verdana" w:hAnsi="Verdana"/>
          <w:i/>
          <w:sz w:val="20"/>
          <w:szCs w:val="20"/>
        </w:rPr>
        <w:t>organización autónoma de la producción</w:t>
      </w:r>
      <w:r>
        <w:rPr>
          <w:rFonts w:cs="Verdana" w:ascii="Verdana" w:hAnsi="Verdana"/>
          <w:sz w:val="20"/>
          <w:szCs w:val="20"/>
        </w:rPr>
        <w:t xml:space="preserve"> al mismo tiempo. No es posible hacer una diferencia cuantitativa. En cierto sentido, incluso una distinción en fases temporales es imposible. Cuando los trabajadores organizan sus propios </w:t>
      </w:r>
      <w:r>
        <w:rPr>
          <w:rFonts w:cs="Verdana" w:ascii="Verdana" w:hAnsi="Verdana"/>
          <w:i/>
          <w:sz w:val="20"/>
          <w:szCs w:val="20"/>
        </w:rPr>
        <w:t>núcleos de producción</w:t>
      </w:r>
      <w:r>
        <w:rPr>
          <w:rFonts w:cs="Verdana" w:ascii="Verdana" w:hAnsi="Verdana"/>
          <w:sz w:val="20"/>
          <w:szCs w:val="20"/>
        </w:rPr>
        <w:t xml:space="preserve"> están tomando un camino que es completamente distinto del de la organización sindical o el partido. Al hacerlo están ya dando un paso decisivo hacia dirigir no sólo la lucha en el sentido de la elección de los instrumentos a usar, sino también en la elección de los objetivos a ser alcanzados -y no sólo los objetivos de la lucha, sino también los de la produc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Los elementos operativos de los núcleos autónomo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Durante el evento revolucionario, la presencia de una fuerte organización sindical o partido en el sentido tradicional tiene la consecuencia inmediata de que el proletariado es declarado inmaduro, y la conclusión de que alguien -los dirigentes sindicales o del partido- debe decidir por ellos. Una estructura para la intervención es impuesta a la base. Las reuniones sindicales o partidarias son siempre dirigidas por los mismos burócratas y especialistas. Todo acaba pasando sobre las cabezas de los trabajadores. Algunos camaradas anarquistas, que podrían finalmente objetar algo a esto, deben recordar lo que ocurrió en España en el período de la decisión de entrar en el gobierno, o de la lucha por las colectividades. Los principales elementos operativos de los </w:t>
      </w:r>
      <w:r>
        <w:rPr>
          <w:rFonts w:cs="Verdana" w:ascii="Verdana" w:hAnsi="Verdana"/>
          <w:i/>
          <w:sz w:val="20"/>
          <w:szCs w:val="20"/>
        </w:rPr>
        <w:t>núcleos de base</w:t>
      </w:r>
      <w:r>
        <w:rPr>
          <w:rFonts w:cs="Verdana" w:ascii="Verdana" w:hAnsi="Verdana"/>
          <w:sz w:val="20"/>
          <w:szCs w:val="20"/>
        </w:rPr>
        <w:t xml:space="preserve"> deben ser, por consiguient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i/>
          <w:sz w:val="20"/>
          <w:szCs w:val="20"/>
        </w:rPr>
        <w:t>La lucha</w:t>
      </w:r>
      <w:r>
        <w:rPr>
          <w:rFonts w:cs="Verdana" w:ascii="Verdana" w:hAnsi="Verdana"/>
          <w:sz w:val="20"/>
          <w:szCs w:val="20"/>
        </w:rPr>
        <w:t xml:space="preserve">. Ésta es donde el espíritu de clase nace y se desarrolla. Aquí las intenciones reales de los partidos y los sindicatos también se clarifican. Los métodos de acción directa se desarrollan: el sabotaje, el absentismo, los intentos de autogestión, la destrucción del trabajo, etc..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2) </w:t>
      </w:r>
      <w:r>
        <w:rPr>
          <w:rFonts w:cs="Verdana" w:ascii="Verdana" w:hAnsi="Verdana"/>
          <w:i/>
          <w:sz w:val="20"/>
          <w:szCs w:val="20"/>
        </w:rPr>
        <w:t>La organización</w:t>
      </w:r>
      <w:r>
        <w:rPr>
          <w:rFonts w:cs="Verdana" w:ascii="Verdana" w:hAnsi="Verdana"/>
          <w:sz w:val="20"/>
          <w:szCs w:val="20"/>
        </w:rPr>
        <w:t xml:space="preserve">. Ésta crece de la necesidad de confrontación y verificación. Difiere mucho según el tiempo y el lugar, pero está unificada sustancialmente sobre la base de los intereses comunes en el proceso de producción. Los </w:t>
      </w:r>
      <w:r>
        <w:rPr>
          <w:rFonts w:cs="Verdana" w:ascii="Verdana" w:hAnsi="Verdana"/>
          <w:i/>
          <w:sz w:val="20"/>
          <w:szCs w:val="20"/>
        </w:rPr>
        <w:t>núcleos</w:t>
      </w:r>
      <w:r>
        <w:rPr>
          <w:rFonts w:cs="Verdana" w:ascii="Verdana" w:hAnsi="Verdana"/>
          <w:sz w:val="20"/>
          <w:szCs w:val="20"/>
        </w:rPr>
        <w:t xml:space="preserve"> crecen, cada uno en un asentamiento social, económico y político diferente, pero todos dentro de los límites circunscritos por la realidad de la producción. Ésta es la </w:t>
      </w:r>
      <w:r>
        <w:rPr>
          <w:rFonts w:cs="Verdana" w:ascii="Verdana" w:hAnsi="Verdana"/>
          <w:i/>
          <w:sz w:val="20"/>
          <w:szCs w:val="20"/>
        </w:rPr>
        <w:t>esencia de la organización</w:t>
      </w:r>
      <w:r>
        <w:rPr>
          <w:rFonts w:cs="Verdana" w:ascii="Verdana" w:hAnsi="Verdana"/>
          <w:sz w:val="20"/>
          <w:szCs w:val="20"/>
        </w:rPr>
        <w:t xml:space="preserve"> que da la posibilidad de una referencia constante a algo unitari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3) La información. Esta debe conseguirse a través de una inversión gradual de las relaciones de producción, modificaciones en la división del trabajo y sabotaje de la producción, con análisis de los efectos y límites. La </w:t>
      </w:r>
      <w:r>
        <w:rPr>
          <w:rFonts w:cs="Verdana" w:ascii="Verdana" w:hAnsi="Verdana"/>
          <w:i/>
          <w:sz w:val="20"/>
          <w:szCs w:val="20"/>
        </w:rPr>
        <w:t>conquista de información</w:t>
      </w:r>
      <w:r>
        <w:rPr>
          <w:rFonts w:cs="Verdana" w:ascii="Verdana" w:hAnsi="Verdana"/>
          <w:sz w:val="20"/>
          <w:szCs w:val="20"/>
        </w:rPr>
        <w:t xml:space="preserve"> se convierte así en el despertar de una conciencia política dentro de la dimensión concreta de la economía y la produc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estos problemas van más allá de nuestra tarea aquí y requieren análisis más profundos. </w:t>
      </w:r>
      <w:r>
        <w:rPr>
          <w:rFonts w:cs="Verdana" w:ascii="Verdana" w:hAnsi="Verdana"/>
          <w:sz w:val="16"/>
          <w:szCs w:val="16"/>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2"/>
          <w:szCs w:val="22"/>
        </w:rPr>
      </w:pPr>
      <w:r>
        <w:rPr>
          <w:rFonts w:cs="Verdana" w:ascii="Verdana" w:hAnsi="Verdana"/>
          <w:b/>
          <w:sz w:val="22"/>
          <w:szCs w:val="22"/>
        </w:rPr>
        <w:t xml:space="preserve">Abreviatur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C.G.I.L.: </w:t>
      </w:r>
      <w:r>
        <w:rPr>
          <w:rFonts w:cs="Verdana" w:ascii="Verdana" w:hAnsi="Verdana"/>
          <w:i/>
          <w:sz w:val="20"/>
          <w:szCs w:val="20"/>
        </w:rPr>
        <w:t>Confederazione Generale italiana del Lavoro</w:t>
      </w:r>
      <w:r>
        <w:rPr>
          <w:rFonts w:cs="Verdana" w:ascii="Verdana" w:hAnsi="Verdana"/>
          <w:sz w:val="20"/>
          <w:szCs w:val="20"/>
        </w:rPr>
        <w:t xml:space="preserve"> (Confederación General Italiana del Trabajo), sindicato de izquierda dominado por el Partido Comunista, con una minoría socialis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G.T: </w:t>
      </w:r>
      <w:r>
        <w:rPr>
          <w:rFonts w:cs="Verdana" w:ascii="Verdana" w:hAnsi="Verdana"/>
          <w:i/>
          <w:sz w:val="20"/>
          <w:szCs w:val="20"/>
        </w:rPr>
        <w:t>Confederation Generale du Travail</w:t>
      </w:r>
      <w:r>
        <w:rPr>
          <w:rFonts w:cs="Verdana" w:ascii="Verdana" w:hAnsi="Verdana"/>
          <w:sz w:val="20"/>
          <w:szCs w:val="20"/>
        </w:rPr>
        <w:t xml:space="preserve"> (Confederación General del Trabajo), sindicato francés con adherentes de un espectro amplio y en algunos casos no político, pero en manos de una dirección estalinis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A.C.: </w:t>
      </w:r>
      <w:r>
        <w:rPr>
          <w:rFonts w:cs="Verdana" w:ascii="Verdana" w:hAnsi="Verdana"/>
          <w:i/>
          <w:sz w:val="20"/>
          <w:szCs w:val="20"/>
        </w:rPr>
        <w:t>Sveriges Arbetares Centralorganisation</w:t>
      </w:r>
      <w:r>
        <w:rPr>
          <w:rFonts w:cs="Verdana" w:ascii="Verdana" w:hAnsi="Verdana"/>
          <w:sz w:val="20"/>
          <w:szCs w:val="20"/>
        </w:rPr>
        <w:t xml:space="preserve"> (Organización central de los Trabajadores Suecos), sindicato anarquista sueco formado en 191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Heading1"/>
        <w:rPr/>
      </w:pPr>
      <w:bookmarkStart w:id="12" w:name="__RefHeading___Toc115586301"/>
      <w:bookmarkEnd w:id="12"/>
      <w:r>
        <w:rPr/>
        <w:t>Apéndic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13" w:name="__RefHeading___Toc115586302"/>
      <w:r>
        <w:rPr/>
        <w:t>El núcleo de base autónomo</w:t>
      </w:r>
      <w:bookmarkEnd w:id="13"/>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tructuras de masas, los núcleos de base autónomos son el elemento que enlaza la organización anarquista informal a las luchas social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núcleo de base autónomo no es una forma de lucha enteramente nueva. Se han hecho intentos de desarrollar estas estructuras en Italia durante los pasados diez años. Los más notables de estos han sido el Movimiento Autónomo de los Trabajadores del Ferrocarril de Turín (1), y las ligas autogestionadas contra la base de misiles crucero en Comiso (2).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sotros creemos que la lucha revolucionaria es, sin duda, una lucha de masas. Por tanto, vemos la necesidad de construir estructuras capaces de organizar tantos grupos de explotados como sea posibl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empre hemos considerado críticamente la perspectiva sindicalista, tanto a causa de sus limitaciones como instrumento, como por su trágica involución histórica, que ninguna pincelada de pintura anarquista puede cubrir. Así que llegamos a la hipótesis de construir núcleos autónomos de base, que no tuviesen las características de estructuras mini-sindicalistas, teniendo otros objetivos y relaciones organizativ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través de estas estructuras se ha hecho un esfuerzo por enlazar el movimiento anarquista específico a las luchas sociales. Una barrera considerable de reticencia e incomprensión se ha encontrado entre los camaradas, y esto ha sido un obstáculo para realizar este método organizativo. Es en momentos de acción cuando emergen las diferencias entre camaradas que están de acuerdo en los principios con la propaganda anarquista, la lucha contra el Estado, la autogestión y la acción directa. Cuando nos trasladamos a una fase organizativa, sin embargo, debemos desarrollar un proyecto que esté en contacto con el nivel actual del enfrentamiento entre las clas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sotros creemos que, debido a la profunda transformación social, es inconcebible que una sola estructura intente contener toda la lucha social y económica dentro de sí. En cualquier caso, ¿por qué habrían los explotados de entrar y hacerse parte de una organización anarquista específica para llevar a cabo su luch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Un cambio radical del modo en que funciona la sociedad -la explotación- sólo puede lograrse mediante la revolución. Es por esto por lo que estamos intentando intervenir con un proyecto insurreccional. Las luchas del mañana sólo tendrán un resultado positivo si la relación entre la estructura anarquista específica informal y la estructura de masas de núcleos autónomos de base se clarifica y se lleva a efect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objetivo principal del núcleo no es abolir el Estado o el Capital, que son prácticamente inatacables mientras tanto sigan siendo un concepto general. El objetivo del núcleo es luchar y atacar este Estado y este Capital en sus estructuras menores y más asequibles, recurriendo al método insurreccion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os grupos autónomos de base son las estructuras de masas y constituyen el punto de encuentro entre la organización anarquista informal y las luchas sociale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 organización dentro del núcleo se distingue por las características siguientes: la </w:t>
      </w:r>
      <w:r>
        <w:rPr>
          <w:rFonts w:cs="Verdana" w:ascii="Verdana" w:hAnsi="Verdana"/>
          <w:i/>
          <w:sz w:val="20"/>
          <w:szCs w:val="20"/>
        </w:rPr>
        <w:t>autonomía</w:t>
      </w:r>
      <w:r>
        <w:rPr>
          <w:rFonts w:cs="Verdana" w:ascii="Verdana" w:hAnsi="Verdana"/>
          <w:sz w:val="20"/>
          <w:szCs w:val="20"/>
        </w:rPr>
        <w:t xml:space="preserve"> respecto a cualquier fuerza política o sindical; la </w:t>
      </w:r>
      <w:r>
        <w:rPr>
          <w:rFonts w:cs="Verdana" w:ascii="Verdana" w:hAnsi="Verdana"/>
          <w:i/>
          <w:sz w:val="20"/>
          <w:szCs w:val="20"/>
        </w:rPr>
        <w:t>conflictividad permanente</w:t>
      </w:r>
      <w:r>
        <w:rPr>
          <w:rFonts w:cs="Verdana" w:ascii="Verdana" w:hAnsi="Verdana"/>
          <w:sz w:val="20"/>
          <w:szCs w:val="20"/>
        </w:rPr>
        <w:t xml:space="preserve"> (una lucha constante y efectiva hacia los objetivos que se deciden, no intervenciones ocasionales esporádicas); el </w:t>
      </w:r>
      <w:r>
        <w:rPr>
          <w:rFonts w:cs="Verdana" w:ascii="Verdana" w:hAnsi="Verdana"/>
          <w:i/>
          <w:sz w:val="20"/>
          <w:szCs w:val="20"/>
        </w:rPr>
        <w:t>ataque</w:t>
      </w:r>
      <w:r>
        <w:rPr>
          <w:rFonts w:cs="Verdana" w:ascii="Verdana" w:hAnsi="Verdana"/>
          <w:sz w:val="20"/>
          <w:szCs w:val="20"/>
        </w:rPr>
        <w:t xml:space="preserve"> (el rechazo del compromiso, la mediación y el acomodamiento que cuestionan el ataque al objetivo elegid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lo que respecta a los objetivos, estos son decididos y realizados a través de ataques a las estructuras represivas, militares y productivas, etc.. La importancia de la conflictividad permanente y del ataque es fundament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tos ataques son organizados por los núcleos en colaboración con las estructuras anarquistas específicas, que proporcionan apoyo práctico y teórico, desarrollando la búsqueda de los medios requeridos para la acción, señalando las estructuras e individuos responsables de la represión y ofreciendo un mínimo de defensa contra intentos de recuperación política o ideológica por el poder o contra la represión pura y simpl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primera vista, la relación entre la organización anarquista específica y el núcleo de base autónomo podría parecer contradictoria. La estructura específica sigue una perspectiva insurreccional, mientras que los núcleos parecen estar en un plano completamente distinto, el de la lucha intermedia. Pero esta lucha sólo permanece tal al comienzo. Si el análisis en el que se basa el proyecto coincide con los intereses de los explotados en la situación en que se encuentran, entonces un resultado insurreccional de la lucha es posible. Por supuesto, este resultado no es algo cierto. Esto no puede garantizarlo nadi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te método puede ser acusado de ser incompleto y de no tener en cuenta el hecho que un ataque contra una o más estructuras siempre terminan incrementando la represión. Los camaradas pueden reflexionar sobre estas acusaciones. Nosotros pensamos que nunca es posible ver el resultado de una lucha en avance. Incluso una lucha limitada puede tener las consecuencias más inesperadas. Y, en cualquier caso, el pasaje de las diversas insurrecciones -limitadas y circunscritas- a la revolución no puede nunca garantizarse por adelantado mediante ningún procedimiento. Nosotros seguimos adelante mediante el ensayo y el error, y decimos a cualquiera que, si tiene un método mejor, que lo apliqu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right"/>
        <w:rPr>
          <w:rFonts w:ascii="Verdana" w:hAnsi="Verdana" w:cs="Verdana"/>
          <w:sz w:val="20"/>
          <w:szCs w:val="20"/>
          <w:lang w:val="en-GB"/>
        </w:rPr>
      </w:pPr>
      <w:r>
        <w:rPr>
          <w:rFonts w:cs="Verdana" w:ascii="Verdana" w:hAnsi="Verdana"/>
          <w:sz w:val="20"/>
          <w:szCs w:val="20"/>
          <w:lang w:val="en-GB"/>
        </w:rPr>
        <w:t xml:space="preserve">o.v.   </w:t>
      </w:r>
    </w:p>
    <w:p>
      <w:pPr>
        <w:pStyle w:val="Normal"/>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2"/>
          <w:szCs w:val="22"/>
          <w:lang w:val="en-GB"/>
        </w:rPr>
      </w:pPr>
      <w:r>
        <w:rPr>
          <w:rFonts w:cs="Verdana" w:ascii="Verdana" w:hAnsi="Verdana"/>
          <w:b/>
          <w:sz w:val="22"/>
          <w:szCs w:val="22"/>
          <w:lang w:val="en-GB"/>
        </w:rPr>
        <w:t>Notas:</w:t>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pPr>
      <w:r>
        <w:rPr>
          <w:rFonts w:cs="Verdana" w:ascii="Verdana" w:hAnsi="Verdana"/>
          <w:sz w:val="18"/>
          <w:szCs w:val="18"/>
          <w:lang w:val="en-GB"/>
        </w:rPr>
        <w:t xml:space="preserve">(1) Ver </w:t>
      </w:r>
      <w:r>
        <w:rPr>
          <w:rFonts w:cs="Verdana" w:ascii="Verdana" w:hAnsi="Verdana"/>
          <w:i/>
          <w:sz w:val="18"/>
          <w:szCs w:val="18"/>
          <w:lang w:val="en-GB"/>
        </w:rPr>
        <w:t>Workers Autonomy</w:t>
      </w:r>
      <w:r>
        <w:rPr>
          <w:rFonts w:cs="Verdana" w:ascii="Verdana" w:hAnsi="Verdana"/>
          <w:sz w:val="18"/>
          <w:szCs w:val="18"/>
          <w:lang w:val="en-GB"/>
        </w:rPr>
        <w:t xml:space="preserve"> (Bratach Dubh).   </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rPr>
        <w:t xml:space="preserve">(2) Ver </w:t>
      </w:r>
      <w:r>
        <w:rPr>
          <w:rFonts w:cs="Verdana" w:ascii="Verdana" w:hAnsi="Verdana"/>
          <w:i/>
          <w:sz w:val="18"/>
          <w:szCs w:val="18"/>
        </w:rPr>
        <w:t>Insurrection</w:t>
      </w:r>
      <w:r>
        <w:rPr>
          <w:rFonts w:cs="Verdana" w:ascii="Verdana" w:hAnsi="Verdana"/>
          <w:sz w:val="18"/>
          <w:szCs w:val="18"/>
        </w:rPr>
        <w:t xml:space="preserve"> nº 0.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14" w:name="__RefHeading___Toc115586303"/>
      <w:r>
        <w:rPr/>
        <w:t>Más allá de la estructura de síntesis</w:t>
      </w:r>
      <w:bookmarkEnd w:id="14"/>
      <w:r>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n lugar de una </w:t>
      </w:r>
      <w:r>
        <w:rPr>
          <w:rFonts w:cs="Verdana" w:ascii="Verdana" w:hAnsi="Verdana"/>
          <w:i/>
          <w:sz w:val="20"/>
          <w:szCs w:val="20"/>
        </w:rPr>
        <w:t>organización anarquista de síntesis</w:t>
      </w:r>
      <w:r>
        <w:rPr>
          <w:rFonts w:cs="Verdana" w:ascii="Verdana" w:hAnsi="Verdana"/>
          <w:sz w:val="20"/>
          <w:szCs w:val="20"/>
        </w:rPr>
        <w:t xml:space="preserve">, nosotros proponemos una organización anarquista </w:t>
      </w:r>
      <w:r>
        <w:rPr>
          <w:rFonts w:cs="Verdana" w:ascii="Verdana" w:hAnsi="Verdana"/>
          <w:i/>
          <w:sz w:val="20"/>
          <w:szCs w:val="20"/>
        </w:rPr>
        <w:t>informal</w:t>
      </w:r>
      <w:r>
        <w:rPr>
          <w:rFonts w:cs="Verdana" w:ascii="Verdana" w:hAnsi="Verdana"/>
          <w:sz w:val="20"/>
          <w:szCs w:val="20"/>
        </w:rPr>
        <w:t>, basada en la lucha y el análisis que surge de ell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arquistas de todas las tendencias rechazan el modelo de la organización jerárquica y autoritaria. Rechazan los partidos, estructuras verticales que imponen directivas desde arriba de un modo más o menos obvio. Situando la revolución liberadora como la única solución posible, los anarquistas consideran que los medios usados para llevar a cabo esta transformación condicionarán los fines que se logren. Y las organizaciones autoritarias no son, ciertamente, instrumentos que conduzcan a la liberació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l mismo tiempo, no basta con estar de acuerdo con esto sólo en la letra. Es necesario también ponerlo en práctica. En nuestra opinión, una estructura anarquista tal como una </w:t>
      </w:r>
      <w:r>
        <w:rPr>
          <w:rFonts w:cs="Verdana" w:ascii="Verdana" w:hAnsi="Verdana"/>
          <w:i/>
          <w:sz w:val="20"/>
          <w:szCs w:val="20"/>
        </w:rPr>
        <w:t>estructura de síntesis</w:t>
      </w:r>
      <w:r>
        <w:rPr>
          <w:rFonts w:cs="Verdana" w:ascii="Verdana" w:hAnsi="Verdana"/>
          <w:sz w:val="20"/>
          <w:szCs w:val="20"/>
        </w:rPr>
        <w:t xml:space="preserve"> presenta no pocos peligros. Cuando este tipo de organización se desarrolla hasta la plenitud de su fuerza, como lo hizo en España en el 36, comienza a parecerse a un partido. </w:t>
      </w:r>
      <w:r>
        <w:rPr>
          <w:rFonts w:cs="Verdana" w:ascii="Verdana" w:hAnsi="Verdana"/>
          <w:i/>
          <w:sz w:val="20"/>
          <w:szCs w:val="20"/>
        </w:rPr>
        <w:t>La síntesis se convierte en control</w:t>
      </w:r>
      <w:r>
        <w:rPr>
          <w:rFonts w:cs="Verdana" w:ascii="Verdana" w:hAnsi="Verdana"/>
          <w:sz w:val="20"/>
          <w:szCs w:val="20"/>
        </w:rPr>
        <w:t xml:space="preserve">. Ciertamente, en períodos de calma esto es escasamente visible, de modo que lo que estamos diciendo ahora podría parecer como una blasfemi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e tipo de estructura está basada en grupos o individuos que están en más o menos contacto constante entre sí, y tiene su momento culminante en congresos periódicos. En estos congresos se discute el análisis básico, se delinea un programa y se dividen las tareas que cubren todo el espectro de la intervención social. </w:t>
      </w:r>
      <w:r>
        <w:rPr>
          <w:rFonts w:cs="Verdana" w:ascii="Verdana" w:hAnsi="Verdana"/>
          <w:i/>
          <w:sz w:val="20"/>
          <w:szCs w:val="20"/>
        </w:rPr>
        <w:t>Es una organización de síntesis porque se pone a sí misma como punto de referencia capaz de sintetizar las luchas que tienen lugar dentro del enfrentamiento de clases</w:t>
      </w:r>
      <w:r>
        <w:rPr>
          <w:rFonts w:cs="Verdana" w:ascii="Verdana" w:hAnsi="Verdana"/>
          <w:sz w:val="20"/>
          <w:szCs w:val="20"/>
        </w:rPr>
        <w:t xml:space="preserve">. Diversos grupos intervienen en las luchas, dan su contribución, pero no pierden de vista la orientación teórica y práctica que la organización como un todo decidió durante el congres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hora bien, en nuestra opinión una organización estructurada de este modo corre el riesgo de estar por detrás a respecto del nivel efectivo de la lucha, mientras que </w:t>
      </w:r>
      <w:r>
        <w:rPr>
          <w:rFonts w:cs="Verdana" w:ascii="Verdana" w:hAnsi="Verdana"/>
          <w:i/>
          <w:sz w:val="20"/>
          <w:szCs w:val="20"/>
        </w:rPr>
        <w:t>su principal objetivo es el de llevar la lucha al interior de su proyecto de síntesis, no impulsarla hacia su realización insurreccional</w:t>
      </w:r>
      <w:r>
        <w:rPr>
          <w:rFonts w:cs="Verdana" w:ascii="Verdana" w:hAnsi="Verdana"/>
          <w:sz w:val="20"/>
          <w:szCs w:val="20"/>
        </w:rPr>
        <w:t xml:space="preserve">. Uno de sus principales objetivos es el </w:t>
      </w:r>
      <w:r>
        <w:rPr>
          <w:rFonts w:cs="Verdana" w:ascii="Verdana" w:hAnsi="Verdana"/>
          <w:i/>
          <w:sz w:val="20"/>
          <w:szCs w:val="20"/>
        </w:rPr>
        <w:t>crecimiento cuantitativo</w:t>
      </w:r>
      <w:r>
        <w:rPr>
          <w:rFonts w:cs="Verdana" w:ascii="Verdana" w:hAnsi="Verdana"/>
          <w:sz w:val="20"/>
          <w:szCs w:val="20"/>
        </w:rPr>
        <w:t xml:space="preserve"> en el número de miembros. Tiende, por lo tanto, a reducir la lucha al mínimo común denominador, proponiendo cautela con el objetivo de poner freno a cualquier despegue, o a cualquier elección de objetivos que sean demasiado expuestos o arriesgado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Por supuesto, esto no significa que todos los grupos que pertenezcan a la </w:t>
      </w:r>
      <w:r>
        <w:rPr>
          <w:rFonts w:cs="Verdana" w:ascii="Verdana" w:hAnsi="Verdana"/>
          <w:i/>
          <w:sz w:val="20"/>
          <w:szCs w:val="20"/>
        </w:rPr>
        <w:t>organización de síntesis</w:t>
      </w:r>
      <w:r>
        <w:rPr>
          <w:rFonts w:cs="Verdana" w:ascii="Verdana" w:hAnsi="Verdana"/>
          <w:sz w:val="20"/>
          <w:szCs w:val="20"/>
        </w:rPr>
        <w:t xml:space="preserve"> actúen automáticamente de este modo: frecuentemente los camaradas son lo suficientemente autónomos como para elegir las propuestas y los objetivos más eficaces en una situación de lucha dada. Es un mecanismo </w:t>
      </w:r>
      <w:r>
        <w:rPr>
          <w:rFonts w:cs="Verdana" w:ascii="Verdana" w:hAnsi="Verdana"/>
          <w:i/>
          <w:sz w:val="20"/>
          <w:szCs w:val="20"/>
        </w:rPr>
        <w:t>intrínseco</w:t>
      </w:r>
      <w:r>
        <w:rPr>
          <w:rFonts w:cs="Verdana" w:ascii="Verdana" w:hAnsi="Verdana"/>
          <w:sz w:val="20"/>
          <w:szCs w:val="20"/>
        </w:rPr>
        <w:t xml:space="preserve"> a la organización de síntesis, sin embargo, el que la lleva a tomar decisiones que no son adecuadas a la situación, puesto que el principal objetivo de la organización es crecer para desarrollarse como un frente de lucha tan amplio como sea posible. </w:t>
      </w:r>
      <w:r>
        <w:rPr>
          <w:rFonts w:cs="Verdana" w:ascii="Verdana" w:hAnsi="Verdana"/>
          <w:i/>
          <w:sz w:val="20"/>
          <w:szCs w:val="20"/>
        </w:rPr>
        <w:t xml:space="preserve">Tiende a no tomar una posición clara y neta en los problemas, sino que halla el modo, el camino político que desagrade al menor número y sea digerible para la mayorí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reacciones que recibimos cuando hacemos críticas como ésta están, a menudo, dictadas por el miedo y el prejuicio. El miedo principal es a lo desconocido, lo que nos impulsa hacia el esquema y el formalismo organizativos entre camaradas. Esto nos salvaguarda de una búsqueda que implica el riesgo de encontrarnos involucrados en experiencias desconocidas. Esto es bastante evidente cuando vemos la gran necesidad que ciertos camaradas tienen de una organización formal que obedezca a los requisitos de la constancia, la estabilidad y el trabajo programado por adelantado.   En realidad, estos elementos sirven a nuestra necesidad de certeza y no a la necesidad revolucionari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Por el contrario, nosotros pensamos que la </w:t>
      </w:r>
      <w:r>
        <w:rPr>
          <w:rFonts w:cs="Verdana" w:ascii="Verdana" w:hAnsi="Verdana"/>
          <w:i/>
          <w:sz w:val="20"/>
          <w:szCs w:val="20"/>
        </w:rPr>
        <w:t>organización informal</w:t>
      </w:r>
      <w:r>
        <w:rPr>
          <w:rFonts w:cs="Verdana" w:ascii="Verdana" w:hAnsi="Verdana"/>
          <w:sz w:val="20"/>
          <w:szCs w:val="20"/>
        </w:rPr>
        <w:t xml:space="preserve"> puede proporcionar puntos de partida válidos para salir de esta incertidumbre. Este tipo diferente de organización nos parece capaz de desarrollar -al contrario que una organización de síntesis- relaciones más concretas y productivas, en tanto están basadas en la afinidad y el conocimiento recíproco. Es más, el momento en el que alcanza su verdadero potencial es cuando participa en situaciones concretas de lucha, no cuando esboza plataformas teóricas o prácticas, estatutos o normas asociativas.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i/>
          <w:sz w:val="20"/>
          <w:szCs w:val="20"/>
        </w:rPr>
        <w:t>Una organización estructurada de modo informal no se construye sobre la base de un programa fijado en un congreso.</w:t>
      </w:r>
      <w:r>
        <w:rPr>
          <w:rFonts w:cs="Verdana" w:ascii="Verdana" w:hAnsi="Verdana"/>
          <w:sz w:val="20"/>
          <w:szCs w:val="20"/>
        </w:rPr>
        <w:t xml:space="preserve"> El proyecto es realizado por los camaradas mismos, en el curso de la lucha y durante el desarrollo de la lucha misma. Esta organización no tiene ningún instrumento privilegiado de elaboración teórica y práctica, ni tiene problemas de síntesis. </w:t>
      </w:r>
      <w:r>
        <w:rPr>
          <w:rFonts w:cs="Verdana" w:ascii="Verdana" w:hAnsi="Verdana"/>
          <w:i/>
          <w:sz w:val="20"/>
          <w:szCs w:val="20"/>
        </w:rPr>
        <w:t xml:space="preserve">Su proyecto básico es el de intervenir en una lucha con un objetivo insurreccion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pesar de cuán grandes puedan ser las grandes limitaciones de los camaradas implicados en el tipo informal de organización anarquista, y cuantos defectos pueda tener ésta última, el método nos parece válido aún así, y consideramos que merece la pena una exploración teórica y práctica de ello.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t>g.c.</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8"/>
        </w:rPr>
      </w:pPr>
      <w:r>
        <w:rPr>
          <w:rFonts w:cs="Verdana" w:ascii="Verdana" w:hAnsi="Verdana"/>
          <w:b/>
          <w:bCs/>
          <w:sz w:val="20"/>
          <w:szCs w:val="28"/>
        </w:rPr>
        <w:t>Traduci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Alfredo María Bonanno - Una crítica de los métodos sindicalistas</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38</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38</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31:00Z</dcterms:created>
  <dc:creator>x</dc:creator>
  <dc:description/>
  <dc:language>en-US</dc:language>
  <cp:lastModifiedBy>Castelli</cp:lastModifiedBy>
  <dcterms:modified xsi:type="dcterms:W3CDTF">2005-09-27T15:10:00Z</dcterms:modified>
  <cp:revision>9</cp:revision>
  <dc:subject/>
  <dc:title>Más allá del obrerismo, más allá del sindicalismo</dc:title>
</cp:coreProperties>
</file>